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X Tue Feb  8 21:54:51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264 of ne.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orthshore ne.food:3264 rec.food.restaurants:4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orthshore!noc.near.net!inmet!news.bu.edu!olivea!spool.mu.edu!sdd.hp.com!think.com!paperboy.osf.org!osf.org!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lis@osf.org (Ellis S.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.food,rec.food.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ston Restaurant List (ver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Feb 1994 20:17:5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j67lm$6d9@paperboy.osf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enoa.os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BOST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2/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recommended restaurants in the Boston are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primarily on flavor, quality &amp; value, rather than serv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ce (except for Sunday Brunch), though I've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ncy expensive restaurants that are also (supposedly)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f a typical meal costs $30/person or more, I'v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$ means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've had a good meal at each restaurant listed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someone else has recommended it.  Note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list are not mine, but are from other people who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time to write up something about their di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you'd like me to include (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current review or are for an unlisted restaur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t ellis@osf.org or, even better, po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.food or rec.food.restaurants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ppy to get information about any and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staurant you've eaten at in the Boston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: quality, quantity, richness, flavor, seaso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kinds of food done better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d you order that was especially good or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: pleasant, formal, helpful, r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ce: crowded, noisy, calm, comfortable, p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e-in-the-wall, dark, dank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Location, Prices, Hours, Nearest T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chair accessibility, Child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e/Beer/Dri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quotes I can include, as well as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ll in holes in the current list (e.g. T stop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are also especia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ostly interested in restaurants within Rt 128 along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Corridor, especially in areas currently under-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d also like to hear about restaurants anywhere in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(primarily within 495), Southeastern New 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Maine, or Rhode Island if they are especially good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an exceptionally good value (i.e. moderately priced)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someone should seek them out if they were staying near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staurants with new, updated &amp; removed review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staurant list.  It's very long thank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ntributed reviews, comments &amp; info this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into a FAQ sometime in the future, and be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ton Area Restaurants (by Sub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arada -- Lebanese /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Caf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grape Tree Restaurant -- 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hai Villag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All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dillo Caf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Indian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ird Baking Company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razil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ampar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-- Kosher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g Wah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iban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's Kit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a Tha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gon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Noodle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Majestic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Hong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ack Bay, Copley to the Comm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Newbury S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ll 23 (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Leung's ($$$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a Dining Room ($$$$$) --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Bar and Grill -- Latin American /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z Dining Room ($$$$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lane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ss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$$$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ack Bay, West of Cop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Fish Company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Club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udapest ($$$$) --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Jaffa --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Romer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Grille (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 Bell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rio Armani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uhama of Japan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 Hsin Chinese Noodle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Samraat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hmi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ab &amp; Curry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amiglia Giorgi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palier ($$$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yak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's of Chicago ($$$$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i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's -- Greek /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eacon Hill / Wes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's --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ason ($$$) -- French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&amp; Tokyo Grill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Goose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I ($$$) -- Contemporary French /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rattori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Toscano ($$$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af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ers Cafe -- Moroc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Brigh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Bistro (Cleveland Circle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-- Italian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(Cleveland Circle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hoenix Room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Mi Ok (Brighton Center)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mine Bistro (Brighton Center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Chinat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n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 Dat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Diner -- Eclectic (Funky D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-- Vegetarian Chinese /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's Pagod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u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at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rov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Pearl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cean Cit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o Tea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Hall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House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at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hau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Yuen Ting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Eater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afood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Fung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Fung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nghai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Bang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Squar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 Restaurant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Downtown / Financial Di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l's -- Latin /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Life -- 7th Day Adventist Vegan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ota's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en ($$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-Ober Cafe ($$$$) -- New England /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Robert ($$$$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is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-- Kosher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($$$$) -- Tradition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-- Kosher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ban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ino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Dorchester / Matt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Garden Restaurant (Dorchester) -- Chinese/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Stop (Mattapan)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Gourmet (Dorchester)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East Bo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Julia --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 Cor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lone's Veal 'N Vintag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elli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Jamaica Pl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pul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row (Hyde Sq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mbajador --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easons -- Macro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Restaurant -- Domin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spanola --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useria Quintanilla -- Salvad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Kenmore Sq / West Fen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(West Fenway)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Quality (Kenmore Sq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uken (Kenmore Sq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nto's (West Fenway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cean Chinese Seafood Restaurant (West Fenway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North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De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u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atal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's -- Nort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North Square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-- Italian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'Vanni's ($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ido ($$$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teri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amiglia Giorgi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Maria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mino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Ann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cola Venezia -- Sou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dor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Luci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ceno's -- Sou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mi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Il Panino (Dining Room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Roslin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's (Roslindale)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ie Marino's (Roslindale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South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 Red Se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ta Ristorante -- Northern Italian /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he Chef -- Sou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lph on Tremon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mon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sley's Bistro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's -- Asian Eclectic (Hip Pacific 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la's -- Itali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ia's Eastern Star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k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otolph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loud ($$$) -- Eclectic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Village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Symphon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Roo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Kitchen --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Japanes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Theater District / Park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jord 'Hui ($$$$$) -- Nouvelle French /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a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ie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co's ($$$) -- Ne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Waterfront / Faneuil 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ucopia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gin Park -- Traditional N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Pier Seafood -- Chines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osa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s ($$$$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Aquarium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paghetti Factory -- Italian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sukich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a's Tex/Mex Caf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Coolidge Corner / North Brook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III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Bistro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ucino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Bandido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o Ristorante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St Grill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Vami --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o's --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Hous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 ($$$) -- Eclectic / T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-- Kosher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n's Deli -- Kosher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's Kitchen --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-- Kosher Vegetaria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him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's Pizza -- Koshe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St Mary's / Long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Kitchen (St Mary's) --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ang (St Mary's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(Longwood) -- Kosher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(St Mary's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ique ($$$) (Longwood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asde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-- Koshe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Fis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Smokehouse -- 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Templ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m's Deli -- Kosher D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Caf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.J's Taqueteria -- Broo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 O'Shanter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Central Sq /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go Bistro ($$$)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ine Diner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y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 Grill -- Eclectic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Glob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villion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zy's Sub Shop --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Garde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roceria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East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Calcutt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-Pu Hot Po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Eas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ima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Hous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roy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Club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afe -- Cajun/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of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Mexi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blanca --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i Darba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eafood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nino's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Blues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na -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's Oriental Grill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mpas -- Brazil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ities ($$$$) -- Eclectic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ita's Texas Backyard Bbq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Garde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ha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ka 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airs at the Pudding ($$$$) -- Eclectic Continental / 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 &amp; Ye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Inman Sqa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bar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China -- European-Styl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Jae -- Asian Eclectic (Hip Pacific 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Portugal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Vous Creole -- 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dy-O's Bohemian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Coast Grill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e &amp; Earl's -- 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olia's Southern Cuisine -- Southern /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est Grill -- Brazillian/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ia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Cafe --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Kendall Sq / East 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s Restaurant -- 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iconti's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ombay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ra's -- Caribbean /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entin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Japanes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a's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a &amp; Goose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z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ibad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's --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Porter Sq / North 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m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ucino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sho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Jean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i -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y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de Flower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bukiy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rajah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o's Kitchen -- Vegan Macro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uy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Cuisine [Forest Cafe]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l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o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Exchange -- Japanese Food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House Cafe -- 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Marin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o Ramen -- Japanese Nood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i Te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bites Canteen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West Cambridge / Fresh Pond / Ale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s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's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-- Count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mento -- Eclectic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Restaurant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ssoms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s -- Italian (Pizza/P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's ($$$) -- Creative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idge Cafe (Chelsea) -- 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ellecour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 Grass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king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 Pepper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tse River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's Caf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tito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gma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a -- Middle Eastern /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l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tars Mandari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Chestnut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's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zzi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Highlands / Upper F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 Falls ($$$) (Upper Falls) -- Contemporar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Woman Cafe (Upper Falls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(Nonatum / Newtonville / West 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ghis Khan (Newtonville) -- Chinese /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un (Newtonville)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Yee (Nonantum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gun (West Newton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rville (Beacon 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eng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Le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Mac's -- B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(Davis / Teele / B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st Cafe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D's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(Ball Sq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ones -- 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's (Teele Sq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Walk -- French/Camb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lace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hood Restaurant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sis Grille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uare Bistro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Cho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Flavors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Mahal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's Barbeque -- 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wan of Siam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 Cantina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priccio ($$$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ther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o's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eria Mexico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can Grill ($$$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Foods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Elena --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-- Middle Eastern /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eem's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cage ($$$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cini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l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in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of India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a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I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Marden's Takeaway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ton Area Restaurants (by Cui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's / Cafe Jae (Hip Pacific Rim) -- South End &amp;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 Columbus Ave, 421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Korean/Thai/Japanese mix.  Fresh tasty food 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  The Pad Thai is excellent, and the Crisp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 is even better.  Nouvelle / non traditional prep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like BibimBap.  Good sushi w tuna nigiri and the 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 particularly good.  Service good and a bit eclectic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wn Rice, Good Choice".  Light dinner about $15/person w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's Oriental Grill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 Mass Ave, betw Central Sq &amp; Harvard Sq, 354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a tad pricey -- some find 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ressive, others think it's great.  Nice atmosphe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Korean beef dish, Formosa squid, and tangerine scal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a &amp; Goose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First St (nr Galleria/Lechmere), 497-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ood, cheap meal, but extremely slow service.  The sa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truck that serves wonderful cheap lunches on Main 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quare.  Good Seegoo Chi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Brighton Ave (nr Harvard St), 782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rbeques from around the world, but stick to the India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e chicken &amp; lamb tikka and the tandoori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J.'s Barbeque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5 Moody St, 891-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the bbq ranges from ok to excell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portions and low prices.  Good Memphis dry rub r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rkana ribs, babybacks, chicken, mashed potatos.  Beef bri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ulled pork are not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e &amp; Earl's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3 Cambridge St, 491-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outhern bbq, same kitchen as East Coast G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ry rub pork chops.  Try the pulled pork &amp; the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-rub rib plate.  Mostly take-out plus a small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Mac's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Beacon St, 547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thern-style food place.  Food has declined somewhat; t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k sandwich is now chopped pork and the sauce is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owner actually speaks, so that part has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-made sign on the door says something like "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", but evidently also now mediocr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idge Cafe -- Che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 Washington Ave (at Woodlawn), 884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steak tips and pork tips &amp; ribs (red/chinese styl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Shore; their dishes are accompanied by huge steak f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wesome and a house salad with an vinegar-pepper dress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to wait, esp on Fri &amp; Sat nights, because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ac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Stop -- Matt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8 Mor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bbq, better for take-out.  Only open Th, Fr &amp; Sa. 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nced y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House Cafe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6 Mass Ave, 354-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exas bbq, superb pulled chicken &amp; beef ribs, grea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, interesting food, good draft beer, enormous 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ones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Chester St (off Elm), 628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atmosphere, all kinds of bbq -- Memphis, Arkansas [bbq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ps/great ribs], Texas, Georgia.  They are the quality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bbq, including the brisket &amp; beef ribs; elsewhere,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Jake &amp; Earl's.  Also good sausage, catfish, corn pu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s, pecan pie, and an improving selection of draft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ita's Texas Backyard Bbq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atmosphere: casual furniture, outdoor-type with umbrel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r really does look like someone's backyar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undry hanging on lines all over the place --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d back to Cozumel.  The portions are humongou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and you get 'grazing rights' (salad bar, beans, corn c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ty rice, corn bread) for all entrees over $7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Good quesadillas, guacamole, pecan pie.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ca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Smokehouse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arvard St, 566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good brisket, ribs &amp; chicken, good pecan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love this place, but the general consens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bones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eco -- West Fenway,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Jersey St (nr Park Drive &amp; Boylston), West Fenway, 247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West Dedham St (betw Tremont &amp; Dartmouth), 247-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olid Brazillian fare; the one in the South En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ppetziers, try the frango a passarinho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/meat/cheese turnovers.  Good black beans &amp; rice,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ed thin steak (w fried onions &amp; limes), rolled steak w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ese, and chicken dishes.  The feijoada is a bit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nt but not great desserts &amp; coffee.  Limited win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good hearty house w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razi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1 Cambridge St (nr Harvest Food Coop), 789-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lavorful food in a cozy atmosphere, sometime w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tarist playing.  Meat &amp; poultry dishes are auth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and won't disappoint those w heartier appet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iest food can be high in fat, e.g. fried manioc &amp;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rs.  Nice variety of Brazilian appetizers and side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joada Completa, served on Saturdays, is superb.  Not ver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west Grill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4 Cambridg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Brazillian &amp; Portuguese food &amp; service, family ru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waitstaff.  Generous meat and vegetables, but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, ambience &amp; service are better at Pampas.  No liquo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8 Mass Ave, between Central Sq &amp; Harvard Sq, 661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hurrasqueria -- 15 kinds of skewered meat [no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ed], including beef, pork, sausage, chicken, turkey,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t, and even chicken hearts, all you can eat for $15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 awesome salad bar (which can be order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erbivorously inclined), containing lots of palm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place to go with friends or out-of-town guests. 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, and apt to be filled with boisterous Brazilia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many of the tables until they're kicked out.  The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isurely at times, but that's perfectly authentic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/ Cajun / Creole / Southern /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s Restaurant [Jamaican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Harvard St (at Portland, betw Main &amp; Broad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leasant place serving good and plentiful Jamaican food.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The beef patties and the ackee &amp; salted fish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  Also try the curried chicken (usually excellent, th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isit, it was mostly small pieces of bones), curried go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ican fish.  No liquor license, but Jamaican soft drinks &amp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made ginger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he Chef [Soul]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4 Columbus Ave (nr Mass Ave), 536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traditional soul food, as well as BBQ ribs to di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good fried chicken, sweet potatoes, corn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rd greens.  Also good desserts, esp sweet potato p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dra's [Indo-Caribbean]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6 Broadway (a few blocks west of Kendall Sq), 497-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ian &amp; Caribbean food, Trinidad style.  A nicely done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cent food, but not worth the long wait, caus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[except the microwaved frozen appetizers]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quor license but good soursop punch &amp; ginger be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Vous Creole [Creol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3 Cambridge St, 868-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much atmospehere -- a little on the shabby side w t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rs &amp; a few tables, but large portions of tast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food, especially the flavorful conch stew and g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s interesting, but often only a few ite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 and very low-key, though service can be lackadaisa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 Kitchen [Cajun]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Mass Ave (betw Boylston &amp; Huntington), 536-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, not as upscale as Magnolia's, and on some n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of seasonings can be off, resulting in bland foo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ights they're great, they have dishes that can't b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 in Boston, and the food always is inexpensive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portions.  Definitely try the Gumbo Ya-Ya, the Jambal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Jalapeno Cornbread.  Also, good bread pudding.  No liqu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't BYO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 Grill [Caribbean]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 Green St (betw Magazine &amp; Pearl), 876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ibbean influence, very good spicy seafood and ribs.  A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ith unusual combinations of ingredients that us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music late.  Some of their food (e.g. seafood s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zpacho) can be extremely fiery.  Try the conch fri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esar salad (one of the best in town). A very child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Restaurant [Dominic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0 Washington St, 522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inexpensive food.  Funk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fish escoveitch, carne cerdo con berenguena, mondo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zy's Sub Shop [Caribbean]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Harvard St, 661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spanola [Cub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ole-in-the-wall place in a funky neighborhood serv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Cuban comfort food, including rice and black b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tones (fried plantains), and bistec empanado (breade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olia's Southern Cuisine [Southern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3 Cambridge St (nr Prospect), 576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ld Cajun Yankee has gone Southern, the food is stil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decor is worse, it's more crowded, 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really overpriced, especially for dishes like the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&amp; fish.  Some old favorites are gone, but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jambalaya, blacked redfish, cajun popcorn, awesome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ffins &amp; Blackened Voodoo beer.  Other good dish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egary fried green tomatoes, home smoked salmon with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cuits, and grilled pork tenderloin with mango chut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can be unpalatably sweet.  Reasonable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grape Tree Restaurant [Jamaican] -- Arl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0 Mass Ave (opposite Arlington High School), 646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pleasant, authentic Jamaican &amp; other Caribbean fo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good, and usually excellent.  Try conch ch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oveitch fish, anything jerked or grilled.  A family-ru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more upscale than Chez Nous.  They close fairly early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ing at 8:30) and they're small, so reservations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  The menu is a bit limited, but there are alway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s.  No liquor license or BYOB, but fortunately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selection of homemade and commercial drinks, esp. so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excellent ginger be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n Garden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Beach St, in the basement, 695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resh food, esp great steamed fish (taken from the tan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Hong-Kong style seafood, and excellent hotpot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el, whole roe scallops, lobster, crab, chinese broccol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yster sauce.  Reasonable prices.  If you're Chinese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o ask, you get an interesting dessert -- taro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ioca in coconut milk -- instead of the ubiquitous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Garden Restaurant [Chinese/Vietnamese] -- D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Dorchester Ave, Savin Hill (nr U Mass), 288-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stop: Red Line, Savi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m Sum from 9am to 10 or 11pm.  The dim sum are ligh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sy, very fresh, w no MSG.  Other items on the menu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quality.  Tell them you heard about them via net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jing III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6 Beacon St, 2 blocks west of Coolidge Corner, 277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a bit pricey -- some questions about wheth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led/prepared safely.  Try Dragon &amp;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ard's -- Newton (Chestnut Hill 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Boylston, 969-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, a bit pricey.  Try the Hunan La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[Vegetarian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each St (across from Naked I strip club), 451-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mple cuisine -- very good vegan variants of Chinese &amp;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well presented.  Try the spring rolls, summer 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 soup, hot &amp; sour soup, moo shi, Lake Tung-Ting "shri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fu and vegetables, anything spicy or w lemongras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q gluten!  Service can be slow when crow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China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5 Cambridge St, 868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food, reportedly bland, though.  Good w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iss des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's Pagoda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yler St, 357-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e-in-the-wall with good food.  Try Carl's Special St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 Feng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9 Beacon St (across from Chef Lee's), 864-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unusual dishes on menu.  Try the bean curd homemade sty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flavor chicken.  Excellent appetizers, fried &amp; st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lings &amp; noodles, esp garlic noodles.  Occasionally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sho -- Cambridge (betw Harvard/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2 Mass Ave (nr Linnean), 547-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ports, lots of meat, somewhat elegant but unimpres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at it has gone downhill since under new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till reasonable.  They're now a step above you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hood Chinese, but not worth going out of your w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have wonderful dumplings, and a very good roast du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u Chow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each St, 426-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eap Chinese, sometimes long lines.  Try pea greens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black bean sauce, peking ravioli, hot &amp; sour soup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incl steamed fish w ginger sauce, salted jumb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ied squid.  Avoid the beef dishes; thet're often medioc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o shi beef, while tasty, was way too oily.  Try the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asty fried pig intestine [seriously!] and fried tofu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ang -- Brookline (St Ma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6 Beacon St, 277-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rage food -- lots of excellent dishes, especially the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ties, as well as some real disappointment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 prices &amp; a pleasant place to eat.  Try the pot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spy beef, and the hot &amp; spicy green bea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Chow -- Brookline (Coolidge Corner), Brighton (Cleveland 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 Chestnut Hill Ave, Cleveland Circle, 566-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 Harvard St, 1 blk s. of Beacon at Coolidge Corner, 739-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hurch St, Cambridge, 492-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ny people find the food consistently good;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mpressed;  good lunches, though, and try the Szec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f Lee --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Beacon St (across from Chang Feng), 876-7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zechuan food, esp the Yu Hsiang dishes, Kangsh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a Chien chicken.  Also try shrimp-stuffed egg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Cafe -- Arl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2A Mass Ave (betw High School and Stop &amp; Shop), 646-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Interesting" flavor variants of hot &amp; sour soup and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violi [they like to add extra sugar to soups and sauces]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zuan wontons, scallion pie, spicy aromatic &amp; dry-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shrimp, yu hsian fish, peking noodles, and beef 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at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3 Edinbor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 for conch in black bean sauce, seafood in ginger &amp; sca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rov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yler St, 542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good prices, possibly slow service.  Try the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l and the scallop or shredded eel w yellow l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Pearl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yler St, 426-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dim sum, almost or as good as Golden Palace &amp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tic.  Good soups &amp; Cantonese &amp; Hong Kong style sea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g Wah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 &amp; funky, good food, try the Broccoli in Garlic Sa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Restauran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 Mass Ave, 576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, but not outstanding -- good Dun Dun noodles. 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ities, like red sauce eggpl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sty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Edinboro St (nr Beach), 350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dim sum, though I've had money stolen by a wa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are rumors that the wait staff is bad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cean City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Beach St, 542-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lace, good service, nice atmosphere, a lot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.  Try house-special soup, clams in black bean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ern Pier Seafood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7 Northern Ave, Fish Pier, 423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Chinese seafood, moderately priced, w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&amp; sour soups in Boston.  Get ginger crab, salt &amp; pepper s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sole in black-bean sauce, stir-fried pea-pod stems, si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d w ginger &amp; sca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o Tea Hous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Beach St, 338-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, good, generous portions.  Seafood is goo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apore dishes, esp laksha noodle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Hall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ast corner of Beach &amp; Tyler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ety of good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Hous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each St, 2nd floor, 482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ong Kong style seafood; try stone oysters w gar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er &amp; sca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ghis Khan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alnu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, especially for their specialty dish, Mongolian Hot 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Gat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Beach St (between Hudson &amp; Tyler), 426-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the ambience of an aging truck stop, but consisten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.  Try the Butterfly Shrimp w mixed Veggies &amp;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 Chow 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Tyler St, 423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variety of tasty Dim Sum, probably best Dim Su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re by 1 for hot food and the best var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Temple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1 Beacon St, 277-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uburban Chinese food w too much MSG.  Usually goo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, but if there are problems, the owner can b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a regular.  The lamb is excel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hau Chow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-45 Beach St, 292-5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menu as Cahu Chow, across the street, but is a t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ive and is fancier &amp; clea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Yuen Ting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1/2 Hudson St, 426-2316 [original, and still the b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Beach St, 426-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; specializes in seafood, but does a good jo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.  Try hot &amp; sour soup, peking ravioli, hunan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ginger scallion hot pot, hon sue sea bass, steamed &amp;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flounder, lobster w black bean sauce, salted spicy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satay, sizzling hot pots, Westlake beef soup, ho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Eatery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like being back in Hong Kong!  Try the special f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special soup made from tiny, black-skinned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ough medicinal ingredients to cure anything that might 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stir-fried conch with chives, lamb and dried beancurd hot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ce -- plentiful, cheap, and very tas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 Hsin Chinese Noodle Restauran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Mass Ave, 536-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soup and noodle restaurant.  Try scallion panc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-special pan fried noo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afood Restauran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Beach St, 426-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ce has been done over since they were Imperial Teaho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decor but, it seems, the kitchen as well -- and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esher and the menu's a lot more interesting. 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re you go with a group of people and you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ing your choices down to a dozen different dish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's really good.  The dim sum is also prett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is shorter than at China Pearl or Golden Pala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nce of getting your own table.  Smoke isn't as ba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dim sum spots because the ventilation is decen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tables, and there are more (nonsmoking) grin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an elsewhere.  The new owner is frequently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ing with clients and making sure that all i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de Flower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8 Mass Ave, 497-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Red Line, Porter Square (just across the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 fancy place; just a long broad hall with tabl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.  The food gets mixed reviews, but is reasonably pri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gets you enough for dinner and leftovers for lunch.  Good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callion Pancakes, Peking Ravioli, Eggplant in Garlic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 Sticks Singapore Style or just about any noodle dish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lack Bean Suace, Cold Sesame Noodles, and Orange Chic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an La Sho Chow actually is hot &amp; sour soup w wont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at the food is gluey &amp; that many dishes taste tomato-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sweet version of yu-shiang sauce.  Fast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; quick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Fung Restauran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Harrison St, 492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Fung Garden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eland St (across from the Mass Pike appr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e-in-the-wall dive w amazing food.  Great Hunan styl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allion 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hen -- Cambridge (Alewife) &amp; Theatr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Stuart St, Theater District, 720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 Rindge Ave, Alewife, 492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omfortable place, very good food, w a high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, but a bit over-priced.  Previously the fo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een overly greasy or salty, though they really ex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auces.  Recently, the quality has improved and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gone some changes w a focus on low-fat low-sodium f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non-traditional dishes using local ingredi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the downtown restaurant is better, w excellent peking r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lemon chicken, and great service, even when crow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ater.  At Alewife, the food can be blander (though the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ellent and the Ma Pa Tofu &amp; General Gau's Chicken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), the service is worse, &amp; parking can sometimes be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's -- Cambridge (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2 Mass Ave, 492-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lace for cheap neighborhood urban Chinese fare, nice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SG, recently redone decor -- a good place to hang ou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omes get annoying from the loud jukebar at the bar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delicious Suan La Sho Chow.  Also try the General 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's Cafe -- M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done Szechuan and Mandarin dishes; the Yu Hsiang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good.  Efficient service, very fresh 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er Leung'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Boylston St (betw Clarendon &amp; Dartmouth), 236-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say best Chinese in town, but quite pri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sia -- Somerville (Union Sq) &amp;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6 Somerville Ave, 628-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Mass Ave, Lexington 863-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; very quick-cooked Szechuan-style food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 Hsiang [savory green bea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nghai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 House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6 Beacon St, 232-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Szechuan &amp; Cantonese food in a pleasant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me find it uninteresting and overprice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apore Rice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yler St, 423-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, dressier than the average Chinatown place.  Emph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resh and exotic seafood which is very good (oft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nks you see as you enter), but can get quit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ishes you don't find elsewhere.  Chef's special du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but things like sesame beef are just ok.  More upsca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inatown eateries, it even has carpet on the fl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 dishes, a little expensive.  While still seaf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, the menu is now more slanted to the usual mea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s.   Food is tasty and varied, and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by the "neighborhood Chinese" formula.  Good squid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 -- Somerville (B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 Broadway, 625-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decent neighborhood Chinese food.  Good spicy w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 -- variation of Suan La Sho Chow.  Also a good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k dish w bas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king Garden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Waltham St, 862-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established, excellent, very good Hot &amp; Sour soup, Dim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eekends; try the Chicken with Pine Nu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-Pu Hot Po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 corner of Mass Ave and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ice friendly place, one of the best in the area --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sy at lunchtime.  They do a nice job w duck in gen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 the Pressed Duck Appetizer.  The Kung Pao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Gau's Chicken (flavorful, w interesting spices &amp;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) &amp; Szechuan Braised Beef (quite hot) are good too.  Pu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lion Donuts are interesting.  Note that,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med rice has veggie pieces mixed in.  Tasty dim 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's Kitche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6 Commonwealth Ave (betw Brighton Ave &amp; Babcock), 232-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B line at Babcock St, #57 bus.  M-Sat 11am-2am, Sun 1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or that fancy sit-down dinner with a hot date, the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say "cheap eats" -- this place is just a handful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in a fluorescent-lit room; most people get tak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has over 180 items on it, incl Hong Kong style s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ee dishes, and Chinese Bbq.  Very satisfying &amp; good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, though highly variable.  No MSG &amp; 100% veg o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dishes are overly oily, esp vegetable dish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cress; go with dishes where this doesn't matter, esp g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ce dishes w duck, smoked chicken &amp; bbq pork (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atown), salt &amp; pepper shrimp, most noodle dishes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fried noodle &amp; soup noodles w beef brisket. 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&amp; sour soup, stir-fried noodles, and Ma Po Tof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Eas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2 Main St, 661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erratic, but some say this is one of the be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quality Chinatown-style food -- chow fun, rice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tic tangerine beef, good Suan La Sho C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 Yee -- Newton (Nona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&amp; Rt 16 (Watertow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ancy, but the food is great and the lunch spe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ly Ling's -- Newton Center &amp;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angley Rd (off Centre St), 332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t, next to Long Wharf Ma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some say bland food, overpriced, small por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say expensive but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Noodle Hous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9 Commonweal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place, spacious, extremely clean.  Servi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, but can be haphazard, since it just rec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potstickers and scallion pizza; excellent chea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chow foon noodles.  Also good tangerine chick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erine rind actually ground into the sauce.  Lots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entrees on the menu, but many were not actu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avoid the sea conch w vegetables unless you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y strong smell of con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tars Mandarin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Union St, 527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 the best Chinese food in the area.  Fast service &amp;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leaves something to be desired, but it is comforta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-friendly.  Good ravioli, great five-flavor chic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ts climbing the tree"; maybe the best scallion pancake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[Kosher] -- Brookline (Brookline Vil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Harvard St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ty well prepared food, generous portions, a tad pricy [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due to the extra cost of kashrut].  A diver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veal, beef, chicken, duck, and whole fish dis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moo shu, not to mention chicken soup w matzoh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 attentive wait staff, pleasant comfortable din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/beer available.  Quite good for Chinese food;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her Chinese.  Try the hot &amp; sour soup, veal in garlic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rown, orange-flavored chicken.  May have to wait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Kosher Vegetarian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A Harvard Ave (betw Beacon &amp; Commonwealth), 783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sher Veggie Chinese with mock-meat using tofu, seit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"beef" w broccoli &amp; "chicken" curry, but di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greasy &amp; service is slow &amp; dis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hai Village -- Arl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4 Mass Ave on left just before center of town, 646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though most find the food consistently goo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.  Szechuan-style entrees are quite fi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cean Chinese Seafood Restaurant -- West Fe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-72 Kilmarnock St, 236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 &amp; good, w no atmosphere to speak of, but very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One of the best hot &amp; sour soups aroun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ton soup is also an order of magnitude better than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places -- the wontons actually taste like, well, won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like boiled lumps of dough wrapped around las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y meat, but avoid the house special soup, which is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s canned mushrooms &amp; isn't very special.  Try the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y scallion pancake, the Shanghai duck, lemongrass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green b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 Pan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side Galleria Mall, 494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quiet ambience, pretty good food -- better than you'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lace in a mall.  A wide variety of good dish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esp outside of Chinatown.  Try clams in black bean sa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Chinatown, sesame chicken.  Sometimes Karaok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gtse River --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Depot Square, 861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king Garden's longtime competitors, very, very g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quite great -- try Hacked Chicken, Yangtse River Be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La Shrimp, Twice Cooked P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 &amp; Ye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urc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&amp; cheap, but greasy food.  A calm refuge from the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slow sentimental Chinese pop versions of 70's &amp; 80's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's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4 Beacon St, 734-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keout, with sitdown area, now serving noodle dishes.  Not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good food at reasonable prices.  Good hot &amp; sour soup,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s, Beef Chow F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/ Traditional /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ason [French-American]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Mt Vernon St (nr Charles), 367-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ette Berry's imaginative French-Americ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at lunchtime is only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jord 'Hui [Nouvelle French] ($$$$$) -- Park Sq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asons Hotel, 200 Boylston St, 338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: Some say maybe the best restaurant in Bos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say there are much better places in this pri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interesting food, superb presentation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The dining room is extremely spacious, and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udapest [Hungarian]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ey Hotel, 90 Exeter St (at Huntington), 266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classic Hungarian food, good food, classy amb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a bit high for the quality, and it is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e a bit downhill l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Jean [French] -- Cambridge (Harvard/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ephard St (at Mass Ave), 354-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y priced traditional French food; needs redec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gin Park [Traditional NE Regional]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esting atmosphere -- you can watch the cooks prepar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tchen is open to customer view &amp; waitresses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ustling around.  Their waitstaff is renow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itude" -- sharp tongue, but the service is basic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s basic American seafood and steak.  Try their baked b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excellent.  Their prime rib was delicious --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ed and tender. A little bit pricey, and inclin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I [Contemporary French / American]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1/2 Charles St, 227-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food in a very romantic elegant atmosphere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stairs, which has a warmer ambience than the upstair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stark &amp; uncomfortable when empty.  Food as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, excellent service.  Try the game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en [Nouvelle French] ($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 Meridian, 250 Franklin St, 45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mpressive French Nouvelle place w a beautiful dining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ly must be seen.  An enjoyable place but too expensive &amp;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y [real French accents w real French snobbery].  The fo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but w very small portions for the entree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esserts were large &amp; spectacularly pres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cage [Nouvelle French] ($$$$)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Bigelow Ave (nr Mt Auburn), 923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uvelle French food.  They often host full course meals 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eyards &amp; running wine commentaries.  Portions are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ch end of the scale, though there's also regular dish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ached sal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spalier [Nouvelle French] ($$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Gloucester St (nr Commonwealth Ave), 262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xpensive Nouvelle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-Ober Cafe [Traditional New England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nter Place (betw Winter &amp; Washington), 542-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merican / New England Cuisine in a wonderful (some say stuf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-Boston atmosphere.  A meat-heavy menu, dark, rich deco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, minimal experimentation.  The kind of place wher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awyers when they pass the bar or join the firm, 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go for a very private dinner.  Excellent appetiz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s.  Reservations a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Robert [French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School St (betw Tremont &amp; Washington), 227-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ic French w some Nouvelle touches, cooked to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experimental or inspiring, and somewhat meat-heav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nsistent and very very good.  Upstairs is a formal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m; downstairs is a more modern ambience, with a prix fix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Knowleadgable, impeccable, though slightly h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Pleasantly open dining room.  One of the best w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ston esp. for clarets (and also unusual Alsatian w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list of traditional appetizers, w some pastas and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daily.  Very good desserts, especially the apple ta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ff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 Falls [Contemporary American] ($$$) -- Newton Upp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 Eliot St (at Chestnut), 244-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ic &amp; contemporary American food w a lovely view of the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can be very good, but the prices are really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 code; a nice place to take the relatives.  Very good f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non; good, and somewhat inexpensive pasta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's [Traditional American] ($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 Parker House, 60 School St (at Tremont), 227-8600, ex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tzy atmosphere, with beautifully prepared classic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Great dessert t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[Country French]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raigie Circle (betw Concord &amp; Brattle nr Radcliffe), 661-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nch country cooking using an interesting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serving a clientele of tweedy older profes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s sort of nouvelle-style and changes every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reviews on the food -- varying from excellent,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lthough not terribly plentiful, to competent but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like the food, then its a good place for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imate dinner, well prepared and nicely served. 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rvice too, from really bad, to patient, help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nformed, and there are also complaints from so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has become quite dingy.  Can't be too bad, thou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-- often far in advance -- are a must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on the high side, though not out of s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za Dining Room [Continental] ($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ley Plaza Hotel, Copley Sq, 26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Continental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z Dining Room [Traditional]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z-Carlton Hotel, Arlington &amp; Newbury, 536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er reliable.  Quite formal but comfortable.  Servic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d and do an effective non-intrusive job.  Fo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but classic dishes are well prepa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ique [French] ($$$) -- Brookline (Long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wood Apts, 20 Chapel St, 731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assic French cui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/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Newbury S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Newbury St (nr Berkeley), 536-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uvelle at somewhat reasonable prices.  Decent wine list &amp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ve service.  Tasty duck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ett St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Hotel, 1 Bennett St, 864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environment w decent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a ($$$$) -- Par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2 Boylston St, 426-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endy but informal, strange and unusual food comb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can be showy but inedible; people's reactions va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it's amazing" to "how awful".  Good service.  Good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it-roasted quail and the lo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Crow -- Jamaica Plain (Hyd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kins &amp; Cent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T: the #39 bus stop at Perkins and S. Hunting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excellent full-service California-style casual caf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hasis on fresh fish and expertly cooked seasonal veg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ght flavorful dishes that may use regional or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ings as inspiration, w attention paid to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s, extravagant desserts, Beer &amp; wine also too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Prices are not cheap for a cafe, but not out of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st Cafe -- Fresh Pond,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 Ave nr Huron, Cambridge, 661-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Ave nr Davis Sq (not ye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 &amp; great dess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ird Baking Company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2 Commonwealth Ave (nr Brighton 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not that great or special, but it's a nic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 w excellent baked goods &amp; coffee as well as nice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dinner menu.  A high-design interior decoration jo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seats as well as tables; the upstairs land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y and a fine place to listen to live music many n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ranges from unusual vegie-combo sandwiches (aspara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hoke hearts, pesto, various European cheeses,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gplant, etc.) to soups, pasta, fish &amp; other light en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fully presented.  Good baked brie &amp; a subtle but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sh s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Diner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Kneeland St (edge of Leather District), 338-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ed Line: Sout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ne retro-diner food, which is to say all the flash and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 of a gentrified neighborhood bistro (plus b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e) in a genuine diner setting (assembled on-site in 194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in the window says: "Food like your moth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, if she'd gone to a very good white-trash cooking sch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diner dishes with a twist that makes them in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rthwhile.  A tad pricy, but top notch burgers, hand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s, homefries, omelettes &amp; excellent sausage.  Pies are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all on their own, esp the pineapple meringue or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($$$)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 (On Hampshire St), 494-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unusual combinations of multi-ethnic grilled fo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ove it, but others have been dissapointed.  A group can gr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 for less money.  Excellent Sunday brunch &amp; evening bu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mall batches replenished as necessary -- inlcudes roast 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able tea-smoked chicken, and a nice pumpkin cust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Berkeley St (betw Stuart &amp; St James), 424-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p, interesting menu, a good value, can be noisy.  A brigh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; one of the most Californian restaurants in town.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mple, rasty &amp; reliable.  The salads, pizzas &amp; roast pou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first rate.  Well chosen wine list w nic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 by the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lph's on Tremont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9 Tremont St (betw Dartmouth &amp; Clarendon), 424-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afe menu w wonderful appetizers and entrees served all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s very flavorful, though some dishes are overly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alamari in a nice light batter &amp; great sweet potato fri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maple sour cream.  Great foccacio, wacky gourmet pizza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q pork &amp; onions is esp good.  Excellent skewered veggies w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dles &amp; pnut sauce; superb penne w tomoatos, gorgonzoal &amp;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hrooms.  The risooto is very tasty but way too oi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 ravioli is very falvorful but the buerre blanc sauce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r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emont Caf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5 Columbus Ave, 247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ucopia ($$$)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Atlantic Avenue, 367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licious food in a comfortable atmosphere, emphasis on frui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bles, but not vegetarian.  Try grilled portobello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pacio, seafood specials, oven-roasted lobster w veg enchil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hocolate bread pudding.  Good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dy-O's Bohemian Cafe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Hampshire St, 354-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imaginative home cooking.  Try the latkes, mussel fri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bean soup.  Sunday Jazz Dinner.  Interesting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kota's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Summer St/101 Arch St, 737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he lobster dishes -- especially the mesquite grilled lo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bster tempura, and Dakota's lo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Coast Grill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1 Cambridge St (nr Prospect), 491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.  No reservations.  Excellent bbq and jerk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sley's Bistro (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don &amp; Tremont (at Boston Center for the Arts), 423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, w interesting food, but noisy surroundings and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t times can be a problem.  Try the roast chick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, lemon &amp; parsley.  Interesting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ard St Grill ($$$)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 Harvard St, betw Beacon &amp; Comm Ave, 734-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 but wonderfully prepared food; reasonable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big eaters will leave hungry; great wine list; very wa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 ($$$)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Brattle St, 492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interesting food, a bit pricy [some say overpric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Cambridgy [some say stuffy] atmosphere crowded w u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types, and decent service.  Sometimes quite crea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ways successfully.  Very good wine list, an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 a business lunch.  A bit expensive for Sunday b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0-15), but go early for great Eggs Benedict.  The attached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smaller and simpler me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Blue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Winthrop St, 876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tty good food, but go for blues entertainment upst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moked ribs &amp; chocolate/peanut butter pie.  3 hr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nch Sundays, 1/2 for eating, 1/2 for music --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ations a week in advance, but they're often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rus ($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Appleton St (betw Arlington &amp; Berkeley), 426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ve food which keeps getting better, nice atmosphe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enta w mushrooms, thai squid, grilled tuna w cum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iander, scallops w black ink ravioli stuffed w white b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salmon w lemon sauce.  Mixed reviews on the haze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tbreads.  Avoid curried pork tenderloin &amp; grilled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 desserts, eclectic win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mine Bistro -- Brigh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Market St, 789-4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storefront, made elegant, serving Hungarian Gou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velle pasta, curries, kabobs, and more, presided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-chef of the Cafe Budapest and his family.  All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, with high quality ingredients, subtly spiced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s are very reasonable.  Exceptional choic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a cake appetizer, veal gulyas, lamb curry, and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se.  They also do a thriving take-out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s ($$$$)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Commercial St (at Atlantic Ave), 523-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resh native New England ingredients sensually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y worth going to every couple of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ny D's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Holland St, 77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food, natural hormone-free ingredients,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.  Try the chicken palermo, blackened chicken s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coli, cajun fried shrimp, pecan pie.  Crowded whe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later in the evening.  Good for Sunday Brun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is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Boylston (betw Charles &amp; Tremont), 482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y.  Other reviews have recommended the chicken bstilla,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 terrine, lamb w polenta, chocolate pava &amp; clafo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lle -- Cambridge (Porter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 (betw Harvard &amp; Porter Sq), 491-7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he homemade soups &amp; the spicy Chicken No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k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Union Park (on Shawmut Ave), 426-0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absolutely delightful hole-in-the-wall with friendly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and uniformly delicious food.  The daily spe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ably good, as are the standbys - garlic chicken is a per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.  The wine selection is thoughtful and changes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  Reminiscent of Hamersley's Bistro, but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, a little more friendly and crowded, and less 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mento -- We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 Huron Ave (nr Fayerweather), 661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lly very good food, especially "comfort food" such as st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hepherd's pie, but service is uneven &amp; sometimes disd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s always sound better than they taste.  Homemade muff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esserts are great.  At lunch, sandwiches seem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.  Wonderful place for Sunday Brunch, especially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&amp; hash browns, though food is limited to omelets &amp;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ware of long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 ($$$)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3 Beacon (at St Paul), 23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mix of Tuscany &amp; nouvelle New England food in a room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former stuffiness to funky w columns, fireplac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lings and interesting lighting.  The menu is set up like Bi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more interesting.  Excellently prepared entries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t-in-the-mouth veal done pastrami style, and the tende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sed pork chop over white beans and cabbage.  Great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dishes too w lots of flavor, unlike insipid re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 Desserts still need improvement, though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Reservation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ities ($$$$)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Hotel, 864-1200, ext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xpensive, very posh, w one of the best wine lists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atmosphere but pretentious overall, and not worth the bu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z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side Galleria, 577-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iendly service, large portions, good bbq and grilled blue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($$$$) -- Fanue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ian Hotel, 9 Blackstone St (nr North St), 523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interesting dishes; Try the Nantucket &amp; Sweet Corn Ch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lane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5 Boylston nr Dartmouth, 536-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ovey vibes, nice service, reasonable prices, casual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der later.  A colorful place serving multicultural fo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quite good, but lacks the extra something th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exceptional -- on the other hand, the food seems lower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similar food elsewhere.  Try the jerk chicken salad, 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, ratatouille, quesadilla, fried conch, veggie risot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chen can be slow at lunch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i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 Newbury St, 351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otolph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St Botolph (at W. Newton), 266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leasant open sunny casual techno-brick environment, w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but very pleasant service.  The same cafe menu as Bot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remont is served at lunch; separate dinner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loud ($$$)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7 Tremont St (at Clarendon), 353-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esting Nouvelle American cuisine serving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in town.  Small menu, but each offering is equal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s are not huge; rather, they are perfectly siz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t an appetizer or salad, an entree, a desser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pucino and not feel bloated when you leave.  The atmo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snobby, arty South End, but don't let that de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rving a dessert buffet 11pm-1am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 O'Shanter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8 Beacon St, 277-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good value, live music later in the evening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combines unusual ingredients that work perfectly [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].  Good inexpensive food on the menu too; try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f.  Perfect for lunch &amp; Sunday Brunch as we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uare Bistro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w St, just outside Unio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romantic atmosphere, reasonable prices. 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ion soup, baked lamb, and potato pancakes were quite goo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-made expresso ice cream is one of the best in the city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 too.  You can order from a separate "Nutritionally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en blow it all on a really decadent dess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tairs at the Pudding ($$$$)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Holyoke St (off Mass Ave), 864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ensive, but romantic &amp; sublime -- very good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, though the result can be extraordinari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meats are a specialty.  Reasonably priced lun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, the best bet (though expensive) is the complete din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Cafe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 Centre, 522-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place to eat.  Try the barbecued duck &amp; white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anada, and the cajun seafood gum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 Red Sea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4 Tremont St (betw Dartmouth &amp; Clarendon), 426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well-spiced Harrar food, more than adequat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lks who don't know much about Ethiopian food,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plates provide excellent samplers.  Intimate s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woven tables, close together.  Fancier, larger men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prices than Asmara.  Heating problems on cold days.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light; not wheelchair acce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9 Mass Ave, 497-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Eritrean food, especially for the price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o.   Small and family run, this plac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a very relaxed atmosphere, with an incredibly war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pitable owner.  The food is inexpensive and pretty goo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he dishes do seem very similar to each other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taste.  It's a great place to go with a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, since the style of eating puts you around a central 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lly forces you to interact.  Intriguing homemade honey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bar India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0 Cambridge St, 497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buffet, unusual South Indian items like black dough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bar, masala dosai.  Try the samosas, allo bada, dahi 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lic naan, tandoori fish, chicken, and shrimp masala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que's International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ok under Bbq Lis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Bistro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3 Beacon St, west of Harvard, 734-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heesh kabobs &amp; tandoor.  Try the makhabar curry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ka, chicken or seafood xacuti, sour chicken soup, kulch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hwari na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Club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JFK at Winthrop, 661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tter than average, w an adventurous menu.  Try achar gosht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e freaks], chicken methi, lamb shorba, veggie curries, res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bab, kachumber salad, the kadai dishes, the nan, prawn saa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dessert) badami kheer.  South Indian brunch on weekend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is, sambar.  North Indian buffe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Mahal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A great, though slightly pricey, South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ch on Sundays w good dosai.  Some questions about san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ombay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what expensive for Indian, but there are some goo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and b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of Indi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a Brattle, 661-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best in the square, reasonable p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hindi masala kadahi, aloo chole, baingan bha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i Darbar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Holyoke St, 492-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 overall, w excellent weekend brunch -- some s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an Bombay Club's -- though they overuse their tomat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s.  Special menu of South Indian vegetarian dishe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noons.  Very extensive menu, and they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es on any dish as you wish.  Try the chicken w spi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oori mixed grill, chick pea dish, mango l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-- Somerville (Davis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Elm, 354-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food said to range from excellent to unins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careless.  Good mango lassi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Globe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e prices.  Good for take out.  Try the Malia Kof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lace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Union Sq, 666-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esp. the garlic naan (w lots of garlic), the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ed chana masala, the chicken saag, and a saag alo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ot but still retained the separate flavors of the spi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pices.  Romantic Indian music videos for amb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Pavillion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entral Sq (nr Mass Ave), 547-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ality of food can vary, but often excellent, and cheap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can be quite cramped, a wait on weekends.  They'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icyness 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Quality -- Kenmor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 Commonwealth Ave, 267-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ky place, but one of the best Indian restaurants with Pun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h Indian) cuisine, and very reasonably price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Dahiwala, Beef Shajahanai, Beef Kabab Masala &amp;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kka.  Also excellent breads, esp the chapati, garlic na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ach poori.  Food tends toward the ho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Samraa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a Mass Ave, 247-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Some say forgettable yucky food; oth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jalfrozie &amp; chicken tikka mas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Cafe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5 Beacon St (at Winthrop), 277-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ndard Indian fare, with above average tandoori d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mp samosas.  Nice decor, spacious ro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hmir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9 Newbury St, 536-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rage food, good prices, nice atmosphere, polit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ab &amp; Curry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Mass Ave (betw Beacon &amp; Marlboro), 536-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ood value for pretty good food.  Really good chicken kach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, chicken jal frezi and do piaza.  Some think only so-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Indi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d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y priced, good veggie fare, tandoori chicken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ya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arajah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place which doesn't look like much on the outs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uperb, esp for vegetarians, and has great servic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dal, not heavy, and alu gobi.  Good tandoori &amp; cur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t different levels of spicyness, though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spicy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ther Indi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6 Moody St, 893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nd of pricey, since they got a modern, swanky mauve store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very good food, though not as spicy, and good service;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d b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Calcutt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8 Mass Ave, 576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vorite of many Indian connoisseurs, especially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for dinner too; try golden biry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o Indi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Mass Ave, 497-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od gets mixed reviews.  Good bets are the special dal 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getarian stuffed pepper, a roasted yellow pepp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i-flavored sauce.  Service is friendly, place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imar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6 Mass Ave, 547-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place for dinner, w a few things that don't show up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like the Shrimp Do Piazza [which is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m Do Piazza].  Realiably high quality, w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eshness &amp; adjustability of spice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 Indi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1 Main St (nr Mass Ave), 354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inexpensive lunch buffet whcih is an excellent deal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They now have a liquor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--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small 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oor House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1 Mass Ave, 661-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sonable prices, excellent tasty Mogul style food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though it can be noisy when crowded.  Good &amp;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of India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Bigelow Ave (nr Mt Auburn), 926-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roy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 -- in fact, this is one of my favori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erratic, and is sometimes downright aw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Dent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alem St, 523-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fortable, though crowded, place, serving ampl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lavored good quality food.  Moderate prices;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service.  Delicious appetizers; succulent clean musse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 flavorful rotini of eggplant.  Wonderful speci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a melange of chicken, seafood, artichokes,... 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iquitous side of pasta.  Go for the special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busy early in warm weather; always is packed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tito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accent on Italian cuisine, moderate pr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u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 St, nr Ha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informal place with good Italian bistro foo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lectic &amp; less expensive than usual for the North En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 &amp; pork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ta Ristorant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 Tremont St (at Clarendon), 338-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bination of Nortern Italian &amp; Nouvelle American, styl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Goos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Beacon St (at Bowdoin), 720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and for lunch, quite reasonably pri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ssoms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ve (Rear), Bldg #34, Navy Yard, 242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tone Bistro -- Brighton &amp;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9 Commonwealth Ave, Brighton, 254-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pizza if you like lots of sauce and cheese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mokin shrimp and scallops wrapped in ba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iconti's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First St (nr Galleria), 491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avorful food, well prepared &amp; presented; elegant, goo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relaxing and not at all stuffy.  Lately they have liv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ome nights.  Awesome bread.  Now serving grazing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serts always worth 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ampara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 Commonwealth Ave (nr St Paul's), 566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atmosphere, dependable food, great bread.  Authentic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, pretty good wine list.  Good fried pol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til soup, salads, antipasto &amp; pas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ucino's -- Brookline (Coolidge Corner) &amp;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Generally mediocre food that sounds bet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usually because the flavors don't actually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le.  Pleasant ambience, moderately priced and popular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 Bella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A Newbury St at Fairfield, 536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, excellent pasta, but last time I was there,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at night, the Carpaccio was dry and tast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atal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 Hanover St (nr Commercial), 720-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9 Newbury St, 262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irami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 Sonesta, 5 Cambridge Pkwy, 661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Italian food in a dres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grilled squid &amp; chick pea crespelle, pizzas, corn ch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bit ravioli, chicken w pappardelle, salmon, skirt stea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the meat &amp; fish dishes are great but perhaps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ssert, try the white chocolate torte &amp; mango sorbe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  Inconsisten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o's ($$$)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Washington St, Brookline Village, 738-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Nouvelle Italian food in a dres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alt cod lobster cakes, pasta, duck, lamb &amp; sa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sed lamb shanks, and rib st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Bartlett Place, off Salem St, 367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wonderful but slightly eccentric restaurant.  Lovely tiny d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, mostly in the basement, can be quite noisy.  Dom or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e out to take your order, and if you ex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cision about dishes, on occasion he will offer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eaper one for free.  Outstanding veal dishes,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a dishes, desserts to die for, especially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cake.  They offer a discount (5%) for cash pay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orio Armani Expres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Newbury St, 437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rvelous food, exquisite pastries, very goo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 pizza &amp; risotto.  A place for the glitter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o Ristorante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 Harvard St, 277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my favorites; very nice ossu buco w risotto, excellen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, moderately priced lunches, nice wines &amp; romantic amb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 antipasto, carpacio, saltimbocca, pappardel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ognese, or anything gr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s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Main St, 242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morable pasta &amp; the best pizza in town; try the calamari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 any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North Square ($$$) -- North Sqa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North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joyable food &amp; intimate atmosphere.  Great Ceaser Salad f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entina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Main St, 577-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reat place for a cheap, interesting, authenticall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 in a pleasant atmosphere.  Pricier but fairly good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 w grea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como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5 Hanover St (betw Little Prince &amp; Fleet), 523-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iny, get-em-in-and-out place, with prompt, but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hed service.  Go early or expect a long wait.  Not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imate, lingering evening, but a fun, light, busy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is better than what might be expected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-style seafood, though the prices seem a bit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nino's -- Cambridge (Harvra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rles Hotel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ractive, quiet, nice northern Italian food, excellent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many wines not widely known.  It's been sugge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, that the power lunch crowd goes to Rarit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don't need to impress anyone go to Gianni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'Vanni's ($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rince St (nr Hanover), 523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ently excellent food, emphasis on quality meat &amp; sea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&amp; professional service.  Good cream of mushroom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eafood pescatore (huge portion!), and superb 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li.  Good, but not exceptional house w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priccio ($$$)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Prospect St, 894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Northern Italian food, a great wine list, a tad sno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lemon mousse nut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ido (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7 North St, 742-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anino -- North End, Cambridge (Central/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Parmenter St, between Hanover &amp; Salem St, North End, 720-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 Franklin St, 338-1001 (Il Bistro, 1st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andwiches, subs &amp; pasta, homemade mozza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ter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Salem St (at Parmenter), 723-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enough place, not a terribly inspired menu, quiet, not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 for two was under $30, with a couple glasses of w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t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restaurant with excellent food, very generous ser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inobtrusive, fast service, and reasonable prices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ghetti carbonara and chicken marsala.  Ok win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amiglia Giorgio's -- North End &amp;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Newbury St (betw Exeter &amp; Fairfield), Back Bay, 247-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Salem St (nr Parmenter), 367-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ge portions, long wait, quality lately disap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roceri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3 Main St, 497-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good food, some say it's overrated and overpriced, and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Cambridge WASPS do Italian".  Good Penne Amalf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rattoria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 Cambridge St (across from MGH), 227-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pesto and fried calam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Maria ($$$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North Sq at Prince St, 523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y, but wonderful food and an interesting menu.  F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Good wine list.  A romantic evening in a c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la's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ppleton St (at Tremont), 742-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mino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Endicott St, 523-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tter of the not so expensive North E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.  Try the pork chops w potatoes &amp; vinegared pep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la's ($$$)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thenaeum St (off First), 22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ivalent of very good eclectic restaurant in Italy;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vorful food, formal yet relaxing.  Menu changes sea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lunch counter usually serving very good food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Woman Cafe -- Newton Upp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St, betw Highland Ave &amp; Chestnu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ve American/Italian, including pasta dishe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ut of seafood, meat, poultry.  Creative breads with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per spread are set out on the tables to whet one's appet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list is also quite good.  The menu is surprising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are also daily specials.  Friendly and knowled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tellina's management w desserts brought in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chocolate cake w raspberry sauce).  Tbale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d, so it can get noisy.  Nice ambience w a bar area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mall connected rooms.  Large parking lot.  Main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ens to low twen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Anna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Hanover St (at Cross St), 523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good portions, reasonably priced.  Try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[kind of Chicken Eggplant Parmesan] &amp; Shrimp Exqui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 Cora's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-owned restaurant w very good moderately price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ome excellent made-to-order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alem St (betw Cross &amp; Parmenter), 742-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wonderful place.  Cozy atmosphere, wonderful food, an 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  It's not cheap, but it's not excessive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paghetti Factory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Pittsburgh St (nr Northern Ave), 73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expensive family restaurant w funky entertaining furni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standard fare except for the excellent spaghet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ed butter and mizithra che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's ($$$) --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ity Sq, 24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reservations, great food, semi-Italian creativ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.  Excellent creative seafood dishes, such as whole sau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snapper with garlic mashed potates &amp; eggplant/olive chut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desserts.  Never disa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aRazzi -- Newton (Chestnut Hill), East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 Hill Mall, Newton, 527-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side Galleria, Cambridge, 577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 Dartmouth St nr Boylston, Back Bay, 536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s of people like this place, though I found the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disappointing.  Unusual appetizers, mixed revi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zza, good salads, good for lunch.  Try the antipasto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lata toscana, grilled eggplant &amp; mozzarella sandwich,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 &amp; pesto pizza.  Good veal dishes, roasted 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ravioli, Tuscan sausage.  Chestnut Hil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cola Venez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Salem St (betw Cross &amp; Parmenter), 523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straightforward, cheap Italian-American food.  A fun plac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mily feel.  The place is small, the tables are VERY cl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sses call you dear and put their hand on your shoul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rder, and the owner's relatives serenade you on acco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order a pitcher of the house red wine kind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ditional dishes (gnocchi, calamari) are best. 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doro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 Hanover St, 367-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place w a small menu and an exposed kitchen that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nderful imaginative dishes, including a nic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s, stews and specials, at reasonable prices.  Try the s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g.  Cash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cini's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Schoo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 people think the place is great -- imaginative flav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ions using quality ingredients (though one dis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found the food overseasoned), good portions,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pleasant professional waitstaff; overall a very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eat.  Excellent Cacciucco (flavorful Italian fish st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le-roasted pork rib chop; wood-grilled shrimp w toma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nel &amp; oyster mushrooms; beef tenderloin tart w risot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cini sauce, tuna steak w pimentoes, roasted garlic &amp; tomat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fried ravioli w butternut squash &amp; prosciutto; exquisite v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paghetti Bolognese; and irresistible desse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Luc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Hanover St, 367-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wded &amp; pricey, but quite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Marino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65 Mass Ave, 868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pesticide-free, anitibiotic-free, hormore-free ingre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also reportedly flavor-free and overpriced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dough rolls.  Try the porchetta &amp; pasta.  Bett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torante Toscano ($$$)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Charles St (nr Mt Vernon), 723-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Some say elegant food, w nice ambience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hugely over-rated w boring food &amp; small se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co's ($$$)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 Building, 5 Charles St South, 723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y, but very good.  Similar to Michela's.  Wild thea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.  Great pasta.  Very creamy sauce w the Spaghetti Carbon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d served w olive oil &amp; roast garlic.  Interesting win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lone's Veal 'N Vintage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veal.  Mostly patronized by locals, next to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aceno's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Hanover St (betw Cross &amp; Richmond), 227-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Italian food -- perhaps the best traditional Ital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End.  Unfortunately not cheap.  Get the veget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because someone in the kitchen really knows how to sa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service, lovely presentation of the food.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dinner.  A wonderful place to take out of town gue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o'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t (Rt 117 nr 128), 899-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ine dining, but a hole in the wall.  Mixed reviews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usual and great dishes, w nice ambience and great jaz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" to "awful ambience, bored and ignorant wait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etter than what you can make at home".  Lots of foo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ino ($$$)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Broad St (betw State &amp; Milk), 523-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restaurant w good friendly service.  Superb cala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 and main co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zzi -- Newton (Chestnut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rium Mall, 300 Boylston St (at Heath St), 965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xed reviews -- overpriced and tries too hard to be 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ento's -- West Fe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Peterborough St (betw Kilmarnock &amp; Jersey), 424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nderful small casual place; you can taste the garli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!  Try the Rigatoni Milano.  Good pizzas &amp; cal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ss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Commonwealth (at Dartmouth), 536-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es its a hotspot and a meat market, but the food is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elli's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 Benn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nderful food, but takeout only.  Nr Logan. Great Arancin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ina -- Watertow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Main St, 924-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stro ambience, combination of Italian &amp; Nouvelle.  Well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vorful foods.  Friendly place.  Excellent warm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, good spicy black bean soup, outstanding bread. 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 is that meat entrees &amp; desserts can be disap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 Peppers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Waltham St, 862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omewhat nouvelle Italian food; very good pi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mia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Salem St, 52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Italian food.  Entusiastic wait sta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Il Panino (Dining Room) --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5 Franklin St, 2nd floor, 33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can Grill ($$$)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1 Moody St (betw Spruce &amp; Walnut), 891-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ouvelle cuisine.  Pricey, need reservations,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softshell crab, gnocchi, cacciucco, grilled squid, shr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 &amp; duck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a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4 Commonwealth Ave, 566-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 neighborhood bistro, large portions, good antipasto &amp; piz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ona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Mt Auburn, 926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from "awesome wonderful Italian food" to "a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oided".  Emphasis on steaks, seafood, and p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ie Marino's -- Rosli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great place to go for very good Italian food.  Relaxed amb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-flecked walls w photos of famous boxers and wrought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.  Friendly, homey waitstaff, lots of privacy (boot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backs), great homemade red wine. Easy park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y Testa's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 with very enormous portions in an informal but t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You'll be happiest if you stick to simple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pasta, eggplant and chicken parmigiana, and very good sal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ead served with roasted whole garlic in olive oil is gr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mi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authentic food, but service can b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Cambridge (Kendall Sq) &amp;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uare, Cambridge, 577-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 Huntington Ave (nr Gainsborough), Boston, 859-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panese Noodle house with good Soba, Udon, and Ramen with 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 Broth and a wide choice of toppings, generous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omplaints that at Symphony the soup i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e-warm w mushy overcooked nood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osai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State St (at Surface Rd), 345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ushi.  Also try kabeyaki eel &amp; hijiki appe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iled seafood and meat dishes, tempura, noodles &amp; soups.  Pr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oke from 11pm - 2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uhama of Japan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7 Boylston St (betw Gloucester &amp; Fairfield), 437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ushi; opinion varies as to whether it is gre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t's a fun place, esp for late nite dining -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 &amp; Roll sushi from 11pm - 2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iba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Harvard Ave (betw Coomonwealth &amp; Brighton Ave), 787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mall storefront, a tad crowded, lower than averag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place to sit at the sushi bar.  Good sushi, noodle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seafood yaki udon &amp; chachamen noodles &amp; dumplings. 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sed sushi, cucumber roll, spicy tuna, salmon sa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shell crab maki (pretty good, but not quite great), chick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teriyaki.  The songpan is ok, but not great, and the m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was flavorless.  On a Sunday night a few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pened, the service was truly aw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yo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noodle dishes and donburi, especially the eel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Shrimp &amp; Veggie Tempura w U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 -- Cambridge (Fresh 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om &amp; pop sort of place w nice temp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bukiy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haps the cheapest sushi in town; the quality is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ce and presentation are not f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uken -- Kenmor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5 Beacon St on west corner of Kenmore Sq, 859-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ge menu with lots of variety, especially lots of appet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but expensive fresh thickly cut sushi, good sou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itashi.  The tempura is somewhat disappointing; the b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 too thick, and too little variety in the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uya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0 Mass Ave (nr Arlington), 491-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noodle dishes, reasonable prices, service can b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yak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9A Newbury St (at Gloucester), 236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sushi and other dishes, with a stylish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eel and the mackarel oshi sushi, the smoked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 &amp; the basil &amp; plum paste m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a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Wendell St (at Broad), 338-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fresh and tasty food.  Good selection of sushi and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 for non-sushi eaters.  Very friendly owner and wait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ed by Japanese business folk - always a good sig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omaki (large maki roll), chicken katsu (fried chicken bits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gies), version of California roll using eel rather than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moderate (more than Porter Square, less than Ro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usy at lunch, but more relaxed at dinne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Exchange Mall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ace to go for an authentic Japanese eating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umber of little stalls such as you might find at a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 station -- modest and fresh food, well prepared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tobukiya, Ittyo, and Sapporo Ramen.  There's also Seki Te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 down Japanese restaurant, a Japanese grocery, Shiatsu m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sao's Kitchen -- a macrobiotic restaur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Mass Ave (betw Harvard &amp; Central Sq), 661-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iably good, fresh sushi, also lots of interesting maki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not the bets in the area, but a good alternativ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afe Sushi closed.  Not much of a sushi bar; it'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-down place w good service.  Great eel!  Watch out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extra ginger, wasabi &amp; inside-out California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ttle street off Rt 117, a block or so from Rt 20, 891-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nice homey traditional Japanese place in a non-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pboard house, reminiscent of a somewhat rundown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.  Small, maybe 8 tables, service sometimes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oke music.  Average but not excellent food.  BYOB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Sunday; limited hou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bana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Broad St (nr Milk  &amp; State Sts), 542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ushi, a tad pricey.  Good Sushi heaven &amp; Boston M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redecorated, so its nice inside, but the sushi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hill some.  Small parking lot next door, but you need to p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o Ramen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panese noodle house, very good, just like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i Tei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Most recently the news is that the foo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t good enough to make up for the horribl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gun -- West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5 Washington St (nr Elm), 965-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homey pleasant place, a couple of blocks from the W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ema.  Consistently good food, reasonably priced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.  Non-smoking.  Very low staff turnover.  Can fill 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 progresses.  Good Chicken Kat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hima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8 Harvard St (nr Babcock), 566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 place, reasonable prices, very good food &amp;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fect neighborhood Japanese restaurant.  Good su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disappointings review from a recent vi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sukichi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9 State St (nr Atlantic Ave), 720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fresh, reliably excellent sushi.  Also goo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, especially their specialty, kashiage --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dbits deep fried and served on sticks.  Hug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bu-shabu.  Karaoke bar upstairs w stiff cover that c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Restaurant -- Cambridge (Fresh 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7 Fresh Pond Parkway, 876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hentic Japanese food, frequented by visited Japane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.  Excellent fresh, well prepared sushi in many var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good yakitori bar also.  Don't miss the Dobinmushi (s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shi lunch platters are really nice, but a bi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2 to $15); the general consensus is that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riced.  Service is on the slow side - not a place to g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meal.  Tatami rooms can be reserved for $20 extra,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ouch for a quiet, private di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Mi Ok -- Brigh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1 Washington St (nr Market), 783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#57 &amp; #86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Korean food in a slightly funky but pleasant 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The food is not as highly spiced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the portions are larger, and prices are moderat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sushi, wonderful noodle soup dishes, especially th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 Lots of beef dishes, lots of seafood speci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board, not much for vegetarians.  Try the squid dis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bulgogi for a safe intro to the cuisine.  The bibimb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, too.  Sometimes the service can be slow when crowded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Asians at the sushi bar).  Thai &amp; Chinese food t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y fried squid, under the Chinese menu, is outsta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A Union Sq, 623-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on food, ranging from ok to deliciou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 from below average to fresh &amp; well prepared.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reasonable prices, mostly Korean cliente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 diplomatic license plates).  Try squid Korean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a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1 Boylston St, 23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skewered chicken, yaki gyoza, steak tartare, red s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oyaki, galbi, spicy stir-fried squid, bi bim bap, chapch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ura udon, green tea &amp; red bean ice cream.  Also goo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Garden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earl St, 492-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very good, small, family-run restaurant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place w nothing too inventive and a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but what the place serves is prepared well an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lots of garlic!  Their Ok dol bi bim bap is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ne-pot dishes are good also.  Lots of Koreans e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confidence that the food is fairly authentically Kor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friendly and low-key; the atmosphere is ca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xed.  Reasonable pr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House --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Chiswick St (off Comm. Ave, betw Wash. &amp; Market), 783-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tter Korean restaurant in Boston, great soup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me are extremely fiery.  Clientele is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ean, therefore there is no such thing as a non-smo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an be slow since it's a family run place.  Th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raditional dishes traditional style (as opposed to Jae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 Mi Ok, which adds more vegetables than usual).  Best Bu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 and Kim Chee stew around here.  Stir-Fried Squid and Bi Bim B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good.  Avoid the sush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a -- Cambridge (~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Prospect (at Broadway), 576-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ambitious variety of Korean food in a pleasant atmosp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y booths and somewhat variable service. Very fresh sus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he hamachi.  The Korean food is really very fi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y will make it milder on request (but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hot).  Some dishes are exceptional (such as the stir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d and baby octupus); others are still fairly good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s elsewhere.  Good standard condiments.  Open til 1 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.  Parking can be a problem.  Prices somewhat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ll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Winthrop St (off JFK), 547-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Korean food, especially Bibim Bap and cold noo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l House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Union St (across from T stop), 244-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family run place w good, reliable, but slightly suburb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.  Portions just a tad small; prices just a tad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Chon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 Somerville Ave, 623-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high quality Korean food in a pleasant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ften crowded, though still not overly noisy.  Ni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de dishes come incl with your meal, which the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lling, including spinach, seaweed, kimchee, &amp; marinated tof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 tends toward the fiery side.  Good dumplings, mung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cake, bulgoki, bibim pap and chap chae, and the many 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 items on the menu provided a pleasant surprise.  Good,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barley tea too.  Reasonable prices, though a ta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petitors.  Service somewhat variable, but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.  No liquor license, but BYO from across the str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[Persian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Pers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m's Deli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Beacon St, 734-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 food, slow unimpresive service.  Only go if you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[Vegetarian] -- Brookline (Longwood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Longwood Ave, 739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ost Office Sq, 350-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Milk St, 542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-- Brookline (Coolidge Corner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Israe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in's Deli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arvard St (nr Commonwealth), 731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's Kitchen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 Harvard St, 734-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by an Asian woman who converted to Judaism.  Latk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echuan beef right next to each other!  Not really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a  prepared foods counter with seating.  The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good &amp; reasonably pri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om Hunan [Chinese]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Chinese Vegetarian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's Pizza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4 Beacon St, 730-9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Elena [Peruvian / Spanish / Mexican]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Lexington St (at Main, nr Waltham line), 926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casual, family-run restaurant -- Peruvian owner. 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prepared, interesting dishes,  good-sized portions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bt it can take awhile to get the food.  Good fried yucc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ot sauce, paella.  Moderate prices, dinner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l's [Latin / Caribbean] 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South St, 542-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ety of Latin &amp; Caribbean food.  Good black bean so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ican Jerk P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Embajador [Latin Americ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1 Washington St, 524-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a Julia [Columbian / Salvadoran]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Bennington St, 568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olombian &amp; Salvadoran food; cheap delicious s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useria Quintanilla [Salvadoran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, 522-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Salvadoran pupusas, tamales, arroz negro, shrimp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snake Bar and Grill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 Boylston (betw Arlington &amp; Berkeley), 859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reasonably priced food, fairly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ban Canyon Patio in back is nice in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go Bistro ($$$) -- Cambridge (Main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8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Mediterranean-influenced food, but price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, very inventive menu and knowledgeable,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people.  Often simple food, elegantly presented.  Try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sted baby manila clams w rabe, duck croquettes,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hrooms, chocolate rum bread pudding.  Reservation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ellecour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uzzey St, 861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Stuart St (Transportation Bldg), 367-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tsy, full-flavored food.  Try the spanakopita, shish keb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sq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, Tex/Mex,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pulco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very inexpensive, good service.  Try the Cama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cruzanos,  which is broiled shrimp in wine and gar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rice and beans @ 7.95.  No margaritas, just wine &amp;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dillo Caf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4 Commonwealth Ave, 2 blocks west of Harvard Ave, 232-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range of generally reliable, somewhat eclectic Mexica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smoked chicken quesadillas.  Good chips &amp; salsa, nice dec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Mexican music on week-nights, old rock&amp;roll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Grande -- Cambridge (Harvard/Porter Sq &amp; 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8 Mass Ave (betw Porter &amp; Harvard Sq), 35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First St (nr Galleria), 354-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ancy, but nice burritos, and cheap. 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stuff, including tamales and el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hurch St, 864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un, cheap, pretty good cajun/southwestern food, rode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ches.  A noisy studenty Harvard Sqaure-y kind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lso one in Saugus, which has fewer verm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ce.  Great fajitas &amp; popcorn shr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Club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9 Boylston St, 236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nches, abundant food, reasonable prices; great V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w, and the Mountain Oysters are worth a try. 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; good place to unwind after work.  Dinner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exciting, though they now have a new dinner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, tho nonstandard Caesar sal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Mexico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Winthrop St (at JFK), 491-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-- it used to be better 20 years ago, but 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, some entrees may still be quite good.  Try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, Enchilada Mole, and the Camarones al Cilantr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Mexican cof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Romero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Gloucester St (betw. Comm Ave &amp; Newbury St), 536-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ICA/Hynes Green Line stop, also the #1, #55, &amp; inbound #39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ces may be on the high side, but for an excellent sam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haute cuisine, this is *the* place to go in Bost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painted tile decor to the desserts, this plac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ifted right out of Mexico city.  Try the chile relle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 poblano, the avocado soup, and the flan with Cogn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ly dispel the notion that Mexican food mean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os and burritos.  Also good margarit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onwood Cafe -- Cambridge (Porter Sq) &amp;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Berkeley St (at St James), Downtown, 247-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Exchange Bldg, 1815 Mass Ave, 661-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ost upscale and eclectic of the Southwestern pla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tasty food.  Good salads, pot stickers, pue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kling, zuni roll, desserts, esp. pecan pie.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Bandido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2 Beacon St (at Summit), 730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antly decorated storefront, serving excellent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/Mex food.  No lard!  Superb Carnitas Burritos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Mole too.  No liquor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hoenix Room --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0 Commonwealth Ave (at Kelton), 566-8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like it because it's the oldest Tex/Mex place in t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attached bar is funky; I'd say it's inexpensiv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portions, but the food is only so-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Brookline Village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charming kindergarten atmosphere, with the crayon on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utcher paper tablecloths.  The service is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, w very good fajitas (esp chicken), pretty goo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chies, and good margaritas and beer.  Lunch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, as the portions are similar and it's a bit cheap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oisterous &amp; noisy place, but it's lots of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 Cantina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3 Moody St (betw Crescent &amp; Spruce), 891-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endy, good meat dishes.  Try the chicken Veracruz &amp; the cat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's -- Cambbridge (Alew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man St between Harvard &amp; Al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shly made chips, OK food, nice people --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Mexican place.  Good salsa w lots of cilantro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jitas &amp; burritos.  Avoid the frozen dr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Cuisine / Forest Caf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2 Mass Ave (betw Harvard &amp; Porter Sq), 661-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ks like a dive, but don't be put off -- excellent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 food very reasonably priced.  Emphasis on seafood;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na with Mole Verde or the Salsa Mocajete con Pesc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Somerville (Davis Sq) &amp;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 Elm St, Davis Sq, 628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5 Mass Ave, Central Sq, 576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burrito place with big wonderful burritos, a chang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salsa bar, and flan to die for.  It's nothing f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's -- Sommerville (Teele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8 Holland St (off Broadway), 623-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eap basic Mexican, and they have Pacifico b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cheap as Jose's, but mor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bites Canteen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r Exchange Bldg, 1815 Mass Ave, 661-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more casual, less expensive sidekick to the Cottonwood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baked Sonoran Chimicha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 Azteca -- Brookline (St Mary's) &amp;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4A Beacon St, St Mary's, 262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Union St (betw Beacon &amp; Langley), Newton Center, 964-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aute-Mexican food, reasonably priced.  Try the P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nge Chipotle sauce or Adobo, the Shrimp in Cilantro sau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sh in spicy Tomato sauce.  Service can be lackadaisa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J.'s Taqueteria -- Brookline (Washingt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0 Washington St (nr Beacon), 734-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takeout w small eat in area.  Excellent burritos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Mexican food; I find their food a tad too gr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machacha &amp; carnitas fillings as well as the soup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r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quieria Mexico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scent St, off of Mod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cheap, large servings, huge tasty burritos w lots of on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a's Tex/Mex Cafe -- Faneui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North Market Bldg, Faneuil Hall, 367-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ic East Coast Mexican food.  Big portions, but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arge drinks; fun ribs appetiz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ern / Greek / Turkish / Israeli /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's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Cambridge St, 523-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olid middle-eastern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Kitchen [Turkish] -- Brookline (St Mar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 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authentic Turkish cuisine in a pleasant spaciou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priced, though a bit higher than most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.  Excellent appetizers include the stuffed eggplant &amp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til soup, though the grape leaves were bland.  Tasty lam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ra, though short on the lamb.  Excellent desserts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k "cake".  Beer available.  Open til midnite weekd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ine Diner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Brookline St, 354-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place w stylish food.  Good cashew chicken salad for l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Barada [Lebanese] --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ve nr Capitol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banese, uniformly good &amp; cheap; excellent grape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hiraz [Kosher Persian]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0 Commonwealth Ave (nr Brighton Ave), 566-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irly tasty Persian food (as well as a diverse se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), but nothing spectacular if you don't keep kosh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pricey for what you get.  A spacious place tha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usy, nice owners, unremarkable service.  The Persian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 is different and worth trying, excellent skewers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getarian platter very heavy on the gar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Jaffa [Israeli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Gloucestor (between Newbury &amp; Boyl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inexpensive Israeli/Middle Eastern food.  Interesting fa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very good steak tips, shashlik, hummus, and eggplant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's [Greek] -- Watertow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Mt Aurburn St, 924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cheap food, very good shish keb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eem's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t Auburn St, 926-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 but excellent felafel, kibbee, hummus, keb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teed chi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oun -- New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 Walnut St, 964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shish-kabobs, shrimp kabobs, shwarma.  Excellent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in Ibriks.  Inexpensive.  Entertainment Fri/Sat 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East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2 Mass Ave, 354-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, w a great pumpkin kib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-Vami [Israeli]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A Pleasant St (at Beacon), 277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expensive, no ambience, but very good shish kebab, g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, greek salad, felafel &amp; hummus, and a wonderful sm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a ganoush that's one of the best I've ever h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ia's Eastern Star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 Shawmut Ave (betw Tremont &amp; Columbia), 338-8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o's [Greek] --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a Harvard St, 277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Greek place with good moderately priced food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golemono.  Try the skordalia &amp; taramosalata, spinach 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ros, meatballs, grape leaves &amp; roast lamb.  Avoid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ter; go for the daily specia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sis Grille [Middle Eastern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Washington St, 666-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i's Felafel [Kosher Israeli] -- Brookline (Coolidge C.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4 Harvard St (Coolidge Corner), 738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Winter St (Downtown), 426-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a takeout place.  Some think it is excellent, e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fel/hummus plate, but I find the food too gr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's -- Rosli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97 Washington St, Roslindale Sq, 323-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arma King -- Symphony Area &amp; Brookline (Coolidge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St, 2 blocks west of Harvard, Coolidg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St,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grape leaves -- mediocre baba &amp; hummus.  The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takeout + counter; the Brookline one is a tad less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few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ra [Isareli]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Union St, 527-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te good Israeli food; good lunch buffet.  Try the dard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saka, pilaf, tabouli, hummus, shwarma &amp; shish keb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l -- Wat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Mt Aubu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baba, falafel, hum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ibad -- East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First St (across from the Galeria), 492-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, but good sized portions, very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about $3-5 per item), and the folks who run it se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.  The place is huge, and at least at off-peak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t the counter and they bring the food to you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items as well as halal meat dis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's [Greek]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Newbury (at Hereford), 267-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hummus, interesting chips, very good gy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de wait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blanc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Brattle St, 876-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occan &amp; other foods, pretty good, especially for br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.  Nice interior, reasonably priced, especially appet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grilled eggplant &amp; Middle Eastern pl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ers Caf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Bowdoin St, 367-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middle east appetizers, plus Moroccan entree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ina, mujadara, mashwi chicken &amp; sokatha t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ka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4 Mass Ave (at Arrow St), 864-7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, though simple food, nice atmosphere, very reasonable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service.  Good lentil soup and pelme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c Fish Company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7 Boylston St (nr Gloucester), 26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Marden's Takeaway -- Well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, cheap prices.  Avoid the broiled food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ed stuff.  Get the seafood rather than the clam ch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Catch -- North End, North Brook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rville (Davis Sq),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 Hanover St, North End, 523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1A Harvard St, North Brookline, 734-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1 Northern Ave, Waterfront, 338-3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 Elm St, Davis Sq, 623-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cilian seafood dishes, great place for calamari (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ed stuffed calamari &amp; calamari scampi), lobst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volo, black pasta aglio et olio (w calamari)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if not there early.  Best calamari is in North End;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ence is in North Brook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 Seafood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Mass Ave (betw Harvard Sq &amp; Central Sq), 354-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mple fresh seafood at good prices in a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.  Many say its as good as No-Name used to b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y its not that lately good and too crowded and un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gree the lunch special is a good deal.  Try the fish ch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ster &amp; broiled fish.  100% No Smoking.  A child-friendly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ery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 Mass Ave, 868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seafood.  Other reviews recommend the crabc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ari w roasted garlic, briney oysters, mussels w lemon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d alligator sausage, &amp; hazelnut cappucino t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Aquarium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tlantic Ave, 523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eafood -- the specialty is cheap twin lob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ea Foods -- Cambridge (Kendall Sq), Newton (Chestnut H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Bay, Park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mbridge Center (Main St), Kendall Sq, 864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Boylston St, Chestnut Hill Mall, 277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Plaza Hotel, 35 Columbus Ave, Park Sq, 426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Huntington Ave (bet Dartmouth &amp; Exeter), Copley Place, 266-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fresh fish, but a long wait &amp; somewhat over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anything fancy. e.g. cioppino.  Excellent chowder, 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i, haibut, lobster casserole, and bananas foster.  Kendall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bes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1/2 Fish Pier off Northern Ave, 423-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Many think it has gone down the tubes -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reat food, except perhaps for the seafood chowd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but obnoxious service, reasonabl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jack -- Brookline Village, Cambridge (Harvard Sq),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rookline Place on Boylston St, Brookline Village, 232-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Clarendon St, Back Bay, 536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ennett St in Charles Sq, Cambridge, 87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istently good, w several "lite" entrees.  Servic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ght-hearted, pleasant atmosphere.  Mostly standard 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ir wonderful but spicy blackened tuna sash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roiled bass &amp; fried seafood pl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in Hotel, 10 Huntington Ave (in Copley Place), 424-7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 ambience and prices, but pleasant waitstaff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  Awesome clam chowder.  Also try the poached fis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nade &amp; the salmon fennel soup.  Reservations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age Fish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Harvard St, 566-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resh fish, served w pasta &amp; sal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/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a Portugal [Portuguese] -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Cambridge St (at Prospect), 491-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The seafood stews and salt cod dishes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ausage &amp; fig appetizer is delicious, as are the Vi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hada (grilled veal) [ask for extra garlic] &amp; Porco Escal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 a spicy sour onion sauce].  The House Special Shrimp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 Ask for your potatoes extra-well done (less oily that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pe that the soup of the day is kale soup.  I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n an off night, but I thought the food was un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ing with the bread), as have some other responden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get lots of it.  Friendly service, low prices, a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inexpensive Portuguese w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i [Spanish] -- Cambridge (~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Washington St (at Kirkland/Beacon), 661-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apas, and wonderful Catalan Spanish food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portion.  Good spanish wine selection and excellent Sang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unique fun place to go with friends or out of town g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can be noisy when it gets crowded.  Can be a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eak periods, but you can get tapas at the bar.  Warm, hom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ntic, funky Dali-esque decor.  Service is quick &amp; not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service, but can be occasionally fussy.  Can be pric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overboard; it can be better to get a variety of ta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main courses.  Most of the tapas are very good;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d goat cheese, mussels, marinated mushrooms, chorizo &amp; trip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peas.  Good oxtail soup.  Most main courses are wonder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bbit is especially good.  Some of the desserts are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esp the dessert crepe w chocolate sau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na [Spanish]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JFK (nr Mt Auburn), 868-5633 (not wheelchair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for a restaurant that's been around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love the place, others find the food bland.  Crow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plain atmosphere; service good, friendly,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except when the kitchen bogs down.  Somewhat sh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 garlic soup, good squid in ink sauce, authentic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Bean Soup, delicious steak w herbed butter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lla.  Outdoor seating during the sum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hood Restaurant [Portuguese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Bow St, 623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ge cheap portions of Portuguese food, very tasty, but not n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.  Try the roasted chicken, baked cod, grilled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erole w clams.  Large aluminum washtubs filled w arroz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o.  Fried Sardines in tomato sauce is a strongly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.  Very tight seating indoors, w no decor, but they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leasant wheelchair accessible terrace in summer. 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, very large, somewhat unpredictable, breakfast speci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cakes with fruit, lobster omlettes, homemade bread and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oatmeal on the weekends. Interesting waiters too,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into the 7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alia [Portugues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3 Cambridge St (at Tremont), 354-9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nice clean little upgraded neighborhood restaurant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value.  Smallish place, w nice ambiance, not over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, soft Portuguese or Spanish music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te but inconsistent service, faster on weeknigh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very busy.  For lunch, the mussels steamed in be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elievable value.  For dinner, the piece de resist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s in wine broth appetizer - ask for additional bread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&amp; toasted hot) to  sop up the broth.  The veal en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 and tasty, and the accompanying veggies are ok. The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are also good, perhaps the shrimp could be a little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're decent size. The prices are moderate,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Cafe [Portuguese] --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7 Cambridge St, 547-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ge amounts of food, good &amp; flavorful, though sometimes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lt, good service, reasonably priced.  Special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st goat, octopus stew, pork &amp; littleneck clams,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eroles, as well as a killer paella chock full of cl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s, lobsters, etc.  Fun to go on Fri or Sat eve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os (Portuguese torch songs) w acoustic guitar accompani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Bay Hilton, 40 Dalton St (btw Boylston &amp; Huntington), 266-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to be good, but service &amp; food have both gone down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, especially at these pr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Grille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9 Newbury St, 262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scale steakhouse, aged steaks almost as good as Morton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ce has the more elegant atmosphere.  Stick to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 &amp; sal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ll 23 (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Berkeley St (at Stuart), 542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aks and other traditional food in an elegant atmosphere;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how off or celebrate.  Food has mixed review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d is good; others say terrible.  The place is very nois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's of Chicago ($$$$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eter Plaza on Boylston St, 26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erb prime rib, amazing porterhouse steak, wonderful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, seafood dishes &amp; desserts; good souffles too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k &amp; potatoes in Boston in a high-class, steakhous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prices to match.  Avoid the coffee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-- Newton Center, Well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7 Centre St, Newton Center, 527-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Grove St (at Spring St), Wellesley, 239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mored to be one of the better Thai places (but not quit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rawan).  Great Pad Thai &amp; Tom Kar Gai; the noodles and bee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ch are good and not served elsewhere. Service is rand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&amp; Tokyo Grill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harles St, 723-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i w Japanese dishes too.  Good soups, satay, green cur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Bistro -- Brighton (Cleveland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52 Beacon St, 739-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and consistent, especially good chili fish, shrimp, 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ai, and stir f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Mass Ave, 266-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ggest &amp; nicest &amp; best of the thai restaurants nearby, &amp;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eated before a concert.  Try the shrimp mermaid,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, beef jungle, mee grob noo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uisine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A Mass Ave (nr Berklee), 262-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say this place is better for soups than for main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aid to have great Chicken Cashew Nut, Pad Thai &amp; Tom Mar 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Flavor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5 Moody St, 647-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Thai food at very reasonable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Hous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JFK, 547-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but cramped accomodations, small por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Fast lunch specials Mo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Room -- Sympho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 Huntington Ave, 859-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hot &amp; sour shrimp soup, satay &amp; golden b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gmai -- New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dill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 food &amp; decor; service not so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wan of Siam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 Moody St, 899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llent food -- as good as Amarin.  Beautiful, stylized Th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e setting.  Attentive, pleasant, friendly service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so never a wait for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Siam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Huntington Ave (nr Exeter), 267-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&amp; I -- Beacon Hill &amp;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Charles St, Beacon Hill, 227-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9 Newbury St (at Fairfield), Back Bay, 437-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ized servings of good Thai food, though some say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s good as it used to be.  One of the best Pad Th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.  Try the Chicken w basil, mint &amp; chili pepp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 tar-tar (oddly named, since it is cooked).  The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has better atmosphere, but the food in Beacon H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on Grass -- Lexingt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's of people think this is great, but I had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 -- they used too much fish sauce in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ien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Stuart St (betw Tremont &amp; Washington), 338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a Thai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 Brighton Ave (Osco Plaza), 783-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ap, large portions, well flavored, good Tom Yung Goong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ai, Fish Choo Chee, Spicy &amp; Sour sal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asdee -- Brooklin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ashington St, 566-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very good food.  Very good golden bags and stuffed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they've gone downhill -- the mussel appetizer us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ritty and used cheap mussels; the whole tamarin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xcellent, was too vine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afe --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Cambridge St (Charles River Plaza), 277-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satay &amp; spicy seafood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Cuisin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1 Commonwealth Ave (couple blocks from BU Bridge), 254-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my favorite Thai restaurants.  Very pleasant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iformly good food.  Very nice Chicken Coconut S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Beef Macada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Garden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Aubur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ar, but reported to be awful or at least hit &amp; mis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offer to replace bad dishes.  Be sure to avoid the ru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 fi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 Square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Harrison Ave, 338-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od mun, chicken coconut soup, squid pik pow, vanilla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good chow foon &amp; steamed ginger fish.  Cheap,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ha House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100 Mass Ave (betw Harvard Sq &amp; 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good value in Thai food for lunch; more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.  Duck dishes are very good, esp Chili Duck.  S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y and loaded with stuff (try the chicken coaconut s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s are good w just the right amount of fire.  Exc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curry and Chicken in the Garden (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 sauce in the latter).  Wheel chair accessible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dial and prompt.  They usually get a rush at lunch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ndle very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f Siam -- Thea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Church St (at Stuart), 45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food, but not the best Thai food around.  Goo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crowded before the synmpho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's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Kendall Sq, 577-8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ely prepared and flavored Thai food, though the por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side, and the food is mild, so you may need to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hotter.  Good beef spring roll &amp; shrimp asparagus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lled meats w lemongrass, shrimp chee, red curries &amp; pad t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Gourmet -- D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5 Dorchester Ave, Savin Hill, 436-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House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3 Commonwealth Ave (few blocks from BU Bridge), 787-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think it is the best Thai restaurant in Bos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ought their soups were only so-so; one duck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ood though the sauce was just a ta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Village -- Sou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2 Tremont St, 536-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place, very good food.  Try fried sweet potato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el pancake, seafood salad.  Good s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 / Macro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[Vegetarian Chinese/Vietnamese]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Life [7th Day Adventist Vegan]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Broad St, T [State St], 350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ent all-you-can-eat lunch buff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easons [Macriobotic] -- Jamaic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9 Centre St, 524-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ty, fresh, well prepared fish &amp; veggie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o's Kitchen [Vegan Macrobiotic] -- Cambridge (Porter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Porter Exchange Mall], 497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new vegan macrobiotic restaurant; good ad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n soup, macro platters &amp; vegan blueberry "cheese" c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St Cafe [Kosher] -- Brookline (Longwood),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Kos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Chai [Kosher Chinese] -- North Broo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under Chi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/ Camb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 Da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Harrison Ave, 426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large bowls of pho.  Good noodle &amp; rice dish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the bbq chicken w/lemongrass &amp; shrimp w/sugarcane.  A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tmosphere, and a nice place to share a long table w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ople when you're eating al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Walk [French Cambodian] -- Somerville (Unio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Union Sq, 623-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Cambodian and good French food.  Need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expensive, but plenty of food for the price.  Try the s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odian salads, noodle appetizer, amok, and poulet phoch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Bang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each St, 422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, not a very large menu -- it's mostly pho,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, a few rice dishes, and the usual selection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ages.  Their pho is not quite as good as Pasteur's or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's, but the difference is slight and all three ar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so seem to use a slightly skinnier noodle.  Ph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 and a tip was $6.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Pasteur -- Allston,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Brighton Ave (just east of Harvard St),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Kneeland St, Chinatown, 451-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2 Washington St, Chinatown, 482-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salads, beef (pho) and seafood soups, very good Lemon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and Shrimp in Special Sauce; other entrees no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inexpensive, nice ambience.  Lots of unusual non-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s.  The Allston location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gon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Cambridg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low budget restaurant, good &amp; inexpensiv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getarian food; the veggie rolls are especially good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ongrass squid and the banh xeo.  Good spring rolls and to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hes.  Very good Fisherman's soup, though the portion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the seafood soup.  Closed Sun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Majestic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Brighton Ave, 782-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 B Line, Harvard Ave, also on the #66 &amp; #57 b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cor might be Food-Import-Company-Calendar Moder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 might be forgettable, but within certain catego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onsistently shines.  Stick to anything with Special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ramel Sauce.  The Rolling Beef is very good here,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llow Crispy Noodle dishes and the Shrimp with Vermic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favorably with more expensive Chinatown versions.  S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, too, particularly the Sea of Vietnam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tnamese rolls -- a little spicy, not fried, with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ping sauce.  Also very good lemon-grass chicken.  A funk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friendly and prompt service, despite the frequent crow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ultivates regul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 Hong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Brigh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Green B Line, Harvard Ave, also on the #66 &amp; #57 b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iendly owners, though the food is not quite as goo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y moved (especially the chicken dishes).  St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are substantial and inexpensive, and the Fish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p, Sea Moss Soup, and the Ginger Fish are excell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ied Tofu &amp; Vegetables are very go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Foods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ow St, nr Ri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 of the way, hole in the wall place with excellent foo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r to speak of, and service is slow because only 2 peop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only one seems to know English.  But they are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 you after only a couple of times.  Every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-- very light and not greasy.  Favorites include th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Rolls, Fried Wonton, Pho, Cha Chien (Vietnames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ies over vermicelli) and Vietnamese iced coffee. 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he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 Restaurant --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oylston St, 423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ldest Vietnamese restaurant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canh chua, goi cuon, bun, c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 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Beer Works -- West Fenway (near Fenway 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Brewery -- West End (near Boston Ga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Harvard's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Dunst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 on the beer; some think its great, oth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ointing -- frequently weak and bland, although th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 it through are worthwhile.  The food also get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; some find it imaginative and tasty, w excell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ausages and great lunch specials, while others think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off, with the presentation frequently winning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bility; they're obviously trying hard to provi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ften heavy) dishes, but they might have done bet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as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 Brewing Company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Be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Grille and Tap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on Ave nr Harv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B Green Line at Harvrad &amp; Comm Ave, also #66 &amp; 57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st known for its unparalled selection of beers on tap (7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e of them Budweiser or any of that mass-produced 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tles -- a total of 150 beers and 5 or 6 cider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 enormous portions of butter-heavy food that get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.  3 rooms, one busy and open, one quieter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rs.  Mostly a 20-something crowd with a lot of BU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staff is young and friendly.  The wait can be t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 weekend times but otherwise it's pretty easy to get s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Good Sunday Brunch Bu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list is really incomplete.  New entries very welco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Tower Room --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State St, 723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32 Champagne Brunch, with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Room -- Cambridge (Kendal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e description under Eclec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Quarter Suites --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Soldier Field Rd (at River St/Cambridge Ave), 783-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buffet, great ambience, 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ot Copley Place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food, about $20/head, excellent shr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es Wharf Restaurant -- Water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Harbor Hotel, Atlantic Ave, 439-3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aton Commander -- Cambridge (Harvard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1 for very good buff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aker -- Cambridge (Cambridg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Cambridge Hyatt Regency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5 Memorial Drive (nr BU Bridge), 492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5/person, large variety, complimentary champa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restaurant rev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Hub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dential Center (Boylston/Huntington), 536-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rific views of Boston &amp; good buff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(Seafood)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sive excellent seafood-focused brunch, $22/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ape Co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lingsworth ($$$$$) (Brewster MA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9 Main St (on Rt 6A), (508) 896-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xpensive, but worth it for a special occasion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afe, which is less expensive.  The main restauran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7 course prix fixe dinner.  Excellent food, formal ye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Brewster ($$$$) (Brewster MA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cket Rd (betw Airline &amp; Stonybrook), (508) 896-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Room (Cataumet, Bourne MA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bor at Kingman M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od is traditional American family-style - broiled swor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anchovy butter, baked stuffed lobster, steaks, lamb ch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very good and is very inexpensive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entree is ~$10, including salad, veggies, potato.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 wine list and full bar.  Indoor &amp; porch dining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utiful sunset views of harbor, Bassett's Island,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zzard's Bay.  As you might expect, the place is PA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r time, esp. on weekends, and can be very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tainment on some nights (usually piano player w/bass -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s, traditional jazz, etc.).  Hard to get reser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definitely advised. Open Thurs-Sat May, all days J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, Thurs-Sat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tta of Cotuit ($$$$) (Cotui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1 Falmouth Rd (nr Rt 130), (508) 428-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elegant, somewhat traditional food.  Very fresh, wond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 seaf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tta of Falmouth ($$$$) (Falmouth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 Clinton Ave (nr Scranton), (508) 548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food -- you can't order a bad meal;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quisite.  Especially good mushroom strudel appe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colate decadence dessert.  Reservation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-season, the service can be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me (Mashpee MA) -- Portuguese /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Rt 130, nr the turnoff to Mashpee 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popular place with good seafood, though a bit over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for the Portuguese items on the menu,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er and more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cci ($$$$) (Yarmouthport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Main St (on Rt 6A), (508) 362-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outh Shor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 &amp; Eddie's ($$$) (Abington MA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0 Bedford St (Rt 18 betw Rts 58 &amp; 139), 871-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erape (Braintree MA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mmercial St, Weymouth Landing, 843-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ivage ($$$) (Dartmouth MA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Water St, (508) 999-4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ona ($$$) (Hingham MA) -- Italian-French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Whiting St (nr Rt 3), 337-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ito ($$$) (Hull MA) -- Northern Nouvelle Country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ckland Circle (nr Nantucket Ave), 925-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entive delicious food in a homey trattoria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fic food; everything is superb.  Well worth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fe Bella (Randolph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Warren St (Rt 139 E), 961-7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West of Boston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yonnaise ($$$$$) (Acton MA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2A, west of 2/2A rotary, pas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very pleasant restaurant in a converted house w an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, and delicious excellent food.  Wonderful duck w p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ce and Coq au Vin.  Complete Table d'Hote dinner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Luigi (Bedford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4/225 in the Purity shopping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, though not very adventurous, Italian food, fair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selection of black pasta di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all (Bedford MA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pping center on the west side of 4/225 before Bedford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tupendous, but extremely good standard suburban Chines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best in the area.  Serves good Suan La Sho Ch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well House (Bedford MA) --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well Ave (first left with a light N or 128 on 4/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ood, nice atmosphere, but pricy.  Good steaks, bur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ple seafood dishes.  Good early bird special before 6: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prime rib on Frida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y's Mexican Roadhouse (Bedford/Hooksett/Litchfield MA)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ch better than passable, even to those who have sampl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and Texas have to o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go Bistro ($$$) (Concord MA)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Thoreau St, Concord, 371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the brandade, the seafood entrees, any North African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honey-lavender-thyme f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pa (Maynard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unassuming place that serves unique inspired Italian di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 prices -- a very enjoyable place to eat.  Try Egg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olean, Spit-roasted chicken, and Veal scallopine 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used lobster sauce.  Reservations recommended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deck (Maynard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llent fresh seafood, reasonably priced. 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, especially on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ngton Farm ($$$) (Princeton MA) --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Westminster Rd, (508) 464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lace is way out in the middle of nowhere, in a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an house overlooking rolling hills and cows and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geous.  Its a tad noisy inside because of hardwood fl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eilings, but still very charming.  The foo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: duck a' lorange, prime rib, some fish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l very well prepared.  A short wine list, b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.  Enjoyable, though a bit pric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Chef ($$$) (Princeton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t 31, south of the center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od is nouvell/grill type stuff, w specialties like sl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loin with roquefort butter and bacon; seared salmon file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on caper sauce; duck breast with ginger mango glaze.  Th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excellent -- a Wine Spectator award winner. 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(except for one rather snooty waiter!)  Perhap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aunt in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born Inn ($$$) (Sherborn MA) --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Main St (Rt 27 nr Rt 16), (508) 655-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rab cakes &amp; sheperd's p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nema (Southboro MA) -- Braz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Rt 85 south of Rt 9, (508) 460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churrasque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migos Taco Shop (Stoneham MA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tty good.  Very small, *great* chili verde, a bit of b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!  Other food's just ok, but they deliver and are c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large por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 Orchid (Worcester MA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erate prices, pretty good lunch &amp; dinner buffets, 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f the regular menu.  The sesame beef appetiz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iander and fried crispy is really excellent.  Service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don't go on a night with a popular Centrum 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North Shor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Grill (Beverly MA) -- Nouvelle American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Rantoul St, (508) 92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sh food, of very high quality, and very imagi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d.  The decor is lovely, the service is excel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list g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 In The Pan (Danvers MA) -- Contemporar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 Newbury St (betw Rts 114 &amp; 62), (508) 774-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te Vecchio ($$$) (Danvers MA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 Newbury St (nr Topsfield Fairgrounds), (508) 777-9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Shea's ($$$) (Essex MA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food, mostly seafood, w/some meat entrees.  Food don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eafood (traditional (i.e., baked stuffed) cajun, bro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) and there's several pasta dishes.  Setting is nice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ssex marshes so you can watch boats coming in from Ips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.  Fairly extensive wine list, good desse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man's (Essex MA) -- Seafood (Clam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bster and/or clams in the rough -- fried clams, boiled lob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fries, cole slaw, beer and wine, too, I think.  D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nic tables w/paper pl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tro ($$$) (Gloucestor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, with lots of Mediterranean food, including fine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illed foods of all s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Rainbow ($$$) (Gloucester MA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Main St (at Rogers), (508) 281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but not the best choice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hemara (Lowell MA) -- Cambo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's nothing fancy, but it's run by a very pleasant Camb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, and they serve wonderful House Special Sizzling Ric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mbodian-style fried fish, for those who like spicy d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low prices.  The smoke can get bad here at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oniche ($$$?) (Lowell MA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Gorha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imate atmosphere, the courses are perfectly cooked &amp; seas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sserts are to die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eastern Asian Restaraunt (Lowell MA)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sibly the best food of it's type in the Boston area -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Laotian, Viet, Thai, Cambodian and Burmese foo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*NOT* afraid of the h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's Galley (Newburyport MA) -- Nouvelle American Grill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Merrimac St, (508) 465-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tfully prepared.  Menu varies weekly - some standard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.  Occasional oddities such as wild boar, ant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ison, etc.  Get reservations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g (Newburyport MA) -- Southwestern/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Middle St (first left off of State St), (508) 465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60 meets 1960.  Relaxed atmosphere days -- loud R&amp;B/B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- local artists on display.  Try the Black Bean Sou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Ash Blackened Steak - o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's Winter St Cafe (Newburyport MA) -- Italian/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zy up-scale room.  Piano bar on weekends.  Terrace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roasted peppers, veal.  Get reservations on week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t Foods (Newburypor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ilar to the Black Forest in Cambridge.  Excellen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ds and small entrees. Take out or self serve.  Best at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partan dec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Fado (Peabody MA)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Walnut St (nr Central), (508) 531-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xed reviews.  Huge portions, but overall disap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(Revere MA)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Lynnway, 286-3310/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place to come for a unique Russian di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r and location would make i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more like a VFW post; the food is, well, very mea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atoes, but apparently genuine enough.  The reason to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, is to experience the Russian rock'n'roll b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live entertainment, as well as the groups of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menians getting as smashed as they can; if you're luck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ill erupt into table dancing and raucous sing-a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everyone's health, the health of their spouses and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get along just fine.  Needless to say, it'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 would best go to in the company of at least six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raise your own hullaballoo if no else does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on the weekends, and reservations are advised,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a lot of Russian parties, weddings, rece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the Mirage also has a dress code (jackets, tie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 jeans or sneakers) and runs $20/person eas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alcohol con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hi (Salem MA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ongress St, (508) 744-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Japanese food, lovely service, pleasant decor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hi, also specializing in simmered dishes.  Nice be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 Vine (Salem MA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nice -- pizzas, pasta, duck dishes.  One of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s in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Raven (Salem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St (further away from downtown than Asahi or Grape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striking decor.  Food represents various international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isines.  Moderately pri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top Steak House (Saugus MA) -- Steak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[look for the cow!], 233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amily place w long lines and very good reasonably priced st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er's ($$$) (Swampscott MA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 Humphrey St (at Greenwood), 596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New Hampshir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of Siam (Nashua NH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of the best around...  great food, good service, cl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/surroundings, reasonable prices. 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has gone downhill since it first ope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Village (Nashua NH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the best Indian food in the area, and an excellent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t, authentically prepared and spiced.  Lunch buffet: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ners: around $10-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Mamma (Nashua NH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good to excellent Northern Italian food; espec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food, and the fra diavolo, sun-dried tomato b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to sauces.  A bit on the expensive side; entrees are $12-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acarta (Petersborough NH) -- Eclectic /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 prepared fresh vegetables; a vegetarian is likely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 here than most anywhere else in NH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nivore is not neglected, and it's definitely not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unchy granola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Strawbery ($$$$) (Portsmouth NH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Ceres St (off Bow St), (603) 431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derful prix fixe dinners using unusua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wberry Court: Restaurant Francais ($$$) (Portsmouth NH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Atkinson St (betw State &amp; Court), (603) 431-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tagnan ($$$$) (Lyme NH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artmouth College Hwy (Rt 10), (603) 795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pretty country inn sort of restaurant.  They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st of ingredients -- which is quite a fea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 in northern NH -- in tasty and interesting 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stasis (Salem NH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isine is an unsual combination of Portuguese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, Californian.  Double Diamond &amp; Sam Adams on 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outhern Maine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e Neddick Inn ($$$) (Cape Neddick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ts 1 &amp; 1A, (207) 363-2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e Dining Room ($$$$) (Freeport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keeset Inn, 162 Main St, (207) 865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($$$$) (Ogunquit ME) -- Nouvel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wick St, (207) 361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's Cafe (Portland ME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Pleasant St (betw Danforth &amp; Foke), (207) 774-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Rhode Islan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etit Auberge ($$$$) (Newport RI) -- Count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harles St (betw Washington Sq &amp; Marlboro), (401) 849-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ort Grill ($$$) (Newport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roadway (Washington Sq), (401) 847-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orse Tavern ($$$$) (Newport RI) -- Eclectic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lborough &amp; Farewell Sts, (401) 849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Forno (Providence RI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7 S Main St (behind Corliss Landing), (401) 273-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Olive's, but better &amp; more refined.  Large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to small details.  Eat slowly to savor the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yet more casual room called Lucky'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, same kitchen, at 272-79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Point Oyster Bar ($$$) (Providence RI)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Main St (at Elizabeth), (401) 272-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zy well-worn blue-blood room. This serious fish restaur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r the baked-stuffed-haddock crowd.  There's a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al fishes such as trout, shad, pollock, flounder, sal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shellfish.  Try the shad with roe which was sp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thly realism.  The menu changes weekly with daily spe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ouse standards - such as oysters/muss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ivers (Providence RI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teeple St, (401) 751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other winner in the interesting, novel dishes category.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interesting herb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Au Feu ($$$) (Providence RI) -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Custom House St (at Weybosset), (401) 273-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cano's ($$$) (Providence RI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 Atwells Ave (DePasquale Plaza), (401) 274-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Since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ed restaurants outside of Boston 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ist of great be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am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gin Park -- Traditional N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ita &amp; 'Ritas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of Siam (Nashua NH)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nino's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hau Chow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 Vine (Salem MA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g Kong Eatery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 Village (Nashua NH)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hemara (Lowell MA) -- Cambo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o -- Cambridge (Fresh 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Espanola --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acarta (Petersborough NH) -- Eclectic /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St Foods (Newburyport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(Revere MA) -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Woman Cafe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Raven (Salem MA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ita's Texas Backyard Bbq -- B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lone's Veal 'N Vintage [Italian] -- East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ha Hous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eastern Asian Restaraunt (Lowell MA) -- Asian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Grille and Tap --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migos Taco Shop (Stoneham MA) -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toria Il Panino (Dining Room)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nie Marino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Mamma (Nashua NH) -- Northern 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s Red Se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Forno (Providence RI) --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n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go Bistro ($$$)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's -- Middl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ahi (Salem MA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n Gard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ara -- Ethi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Kitchen --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ity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kok Cuisine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ird Baking Company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the Chef -- Sou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y Mahal --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dle's of Boston -- 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lph's on Tremon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dha's Delight -- Vegetarian Chinese /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 Club --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sho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gmai --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z Vous Creole -- Cre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Grove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tagnan ($$$$) (Lyme NH) -- Nouvell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wan of Siam -- Wal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s -- Italian (Pizza/Pa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mon -- Japanes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 Grill -- Eclectic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m's Deli --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sley's Bistro (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 Mi Ok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afood Restaurant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 Samraat -- Back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's / Cafe Jae (Hip Pacific Rim) -- South End &amp; Cambridge (Inman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Garde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 House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a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steria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roceria -- Cambridge (Central 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on Robert ($$$$) -- Classic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ivers (Providence RI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le's -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Fado (Peabody MA) --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Wealth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-- Countr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 Bang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nt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nce ($$$) -- Eclectic New England / T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's Kitche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k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's Kitchen -- K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gon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urabana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oro Ramen -- Japanese Nood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grape Tree Restaurant -- 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s ($$$$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i Te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Stars Mandari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lanet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cean Chinese Seafood Restaurant (West Fenway)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otolph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 Pan -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sukichi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Restaurant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Fisheries -- Sea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Square Bistro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Foods --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Chon --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a's Tex/Mex Cafe -- Tex/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Monagene (St Mary's) --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sed, to be replaced by another Famiglia Gior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fe Sushi (Harvard Sq) -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ill not open after their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quare ($$$) -- Eclectic / Nouvell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sed according to the Boston Gl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as (Porter Sq) -- pseudo-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s nix this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