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erious chess player will sooner or later wish to own a chess clo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ss clocks, little hand made marvels of craftsmanship embedding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inct clock mechanisms in a wooden case, are indispensable for tourna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, not to mention for 15-minute or 5-minute "blitz" games.  Nowadays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btainable only at specialty shops, if at all, and cost upwards of $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 catalog lists Jerger (tm) wooden chess clocks at $134.95]. Little Swi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makers belong to a bygone era, and the "nifty" wooden chess clock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up spending a goodly sum for might well have been manufacture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rd World country and have only "fair" accuracy. Despair n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ull-featured chess clock implemented entirely in softwar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sts digital time displays, a visual move counter, separately set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and Black clocks with a setting range from one minute up to 99 hou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ptional low-time warning, and an optional graphic "tick" indica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requires a VGA monitor (and card) and a 286 or better mach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s been tested on two 80386SX clones with VGA monitors, one with a Tse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s clone graphics card and the other with a Trident graphics card.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VGA color monitor and card combination should work. It has not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with a monochrome VGA display. It should work on the exp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ptops with color VGA displays, but I cannot speculate whether laptop m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displays would give adequate results. I have made no effort to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(tm) compatibility. I would like to hear how it works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special installation procedure is required.  Just copy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SSCLK.EXE to a directory of your choice on your Hard Drive, or even o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floppy.  Type CHESSCLK to run it.  The opening screen displays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key is pressed.  The options screen asks for time to be allotted to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lack.  You may choose a flashing "ticking" display (some player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it distracting).  A "low-time" warning is the final option, giv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buzz when either player's time winds down to a chosen interv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a key when play commences.  White's time begins counting down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has moved, he/she presses a key (the SPACE BAR is handy) to beg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countdown.  Black in turn presses a key after having moved.  A "bleep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s an audio notification if time runs out for either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airware. I am requesting a modest $1.00 contribution as comp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ion for the time spent developing this program. That is not much to p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aving $75 and up on a less functional wooden chess clock. Please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a $1.00 check, place it into an envelope, and mail it to a "starving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hard-working programmer. Yes, I truly do need the money. Grilled che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wiches do get monotono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38 Foster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timore, MD 2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