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 P O R T A N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AS IS. R.K. WEST CONSULTING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P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using this command:  TYPE 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harge any fee for this program, and therefore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e support. Nevertheless, we will respond to brief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and will try to provide enough help to get you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d to error messages. (However, we reser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users who in our judgment are unreasonable or abusiv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 problems which transcend the scope of this software.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 GENERATOR: Turn your computer into a poet! Using a 20,000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this program creates free-verse poems at the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ucture of actual poems as models, the program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words and short phrases into verses four to nine lin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fascinating. Some of these poems have actually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ional magazines! This program has been featured in the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Scientific American and Writer's Digest. Requires: DOS 2.1 or 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; hard disk or hi-capacity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     POETRY GENERATOR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 POETRY GENERATOR @ $29.00 each:                   </w:t>
      </w:r>
    </w:p>
    <w:p>
      <w:pPr>
        <w:pStyle w:val="PreformattedText"/>
        <w:bidi w:val="0"/>
        <w:jc w:val="left"/>
        <w:rPr/>
      </w:pP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 Shipping outside the U.S.A. $6.00                 </w:t>
      </w:r>
    </w:p>
    <w:p>
      <w:pPr>
        <w:pStyle w:val="PreformattedText"/>
        <w:bidi w:val="0"/>
        <w:jc w:val="left"/>
        <w:rPr/>
      </w:pP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Size: ___ 3.5"   ___ 5.25"         TOTAL ENCLOSED: </w:t>
      </w:r>
    </w:p>
    <w:p>
      <w:pPr>
        <w:pStyle w:val="PreformattedText"/>
        <w:bidi w:val="0"/>
        <w:jc w:val="left"/>
        <w:rPr/>
      </w:pP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</w:t>
      </w:r>
    </w:p>
    <w:p>
      <w:pPr>
        <w:pStyle w:val="PreformattedText"/>
        <w:bidi w:val="0"/>
        <w:jc w:val="left"/>
        <w:rPr/>
      </w:pP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</w:t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</w:t>
      </w:r>
    </w:p>
    <w:p>
      <w:pPr>
        <w:pStyle w:val="PreformattedText"/>
        <w:bidi w:val="0"/>
        <w:jc w:val="left"/>
        <w:rPr/>
      </w:pPr>
      <w:r>
        <w:rPr/>
        <w:t>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CURSES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