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6                               FEBRUARY 20, 199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Enhancements to Enigmacross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ing, before bringing the puzzle up on screen,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isplays the name of the constructor. Bylin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ENIGMAX.BYS file, which is an ordinar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ext file. Type the name of the puzzle fil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extension in all caps followed by a space and the constru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you wish it to appear, all on one line. Each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Ralph E. Dux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AL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byline data lines for two puzzles as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X.BYS file. Byline data can be listed in any order. By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tional; if the ENIGMAX.BYS file does not exist,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ill not display by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added a printer driver for the popular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DeskJet 500 and 500C line of personal printers. The EMX2DJ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must be used with the BLACK INK cartridge only. Using th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r cartridge may result in improper functioning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JET500C from the installation menu to install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NGU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Autoclue now supports the complete set of Foreign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ed Characters. Generate these characters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pressing 0 (zero) on the numeric keypad, followed by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s listed in any standard reference to Foreign Languag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numbers 128 to 1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cannot be generated within the puzzle grid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 grids permit ONLY letters A to Z, in upp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FIND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can now find its own printer and header inform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on the hard drive. This means that you can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pplication files in one subdirectory (usually ENIG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 the EMX puzzle files into any number of o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XWPTH=C:\ENIG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Enigmacross application files are in the ENIG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f the C:\ root. Change the path to suit your own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yline information must be included in individual ENIGMAX.B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uzzle subdirectory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IN AUTOC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Autoclue feature to write puzzle definition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ack up to previously input definitions by hitting the PAGEU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efinitions changed or input after hitting the PAGEUP k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same way, by hitting the ENTER key.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a definition and then either hit ESCAPE to quit Auto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t PAGEUP to backup to the previous definition, the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WP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now features a richer set of word processing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left and right arrow keys to position the cursor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inition. The delete key now deletes character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. The backspace key deletes characters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Hitting CTRL-Y erases the entire definition. Thes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click on the Puzzle Name Bar at any ti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bring up a Letter Distribution Window.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etters remaining in the Quotation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at have NOT been assigned to an acrost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close the Letter Distribution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zz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a puzzle in Solve Mode no longer take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As a result, you can go right on to solv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or (if you wish) in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ENIGMACROSS altogether, first quit out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olving or constructing. This "clears the desk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QUIT radio button agai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ENIGMACROSS 1.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Standard or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IGMACROSS, at the DOS prompt, type SETUP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The simple installation procedure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printer type and sets up the correc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OSTSCRIPT printer you will als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.PS PostScript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letely solved a puzzle, but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ENIGMACROSS highlights those incorrect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arge red X through them. You can "click"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pup dialog box to clear it and rework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normally to correct any input errors. Use the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to previous definitions. You have a maximum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. You can press PGUP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. You can change any clue by backspacing and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utoclue, a dialog box pops up asking "Begi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last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YES to jump to the first undefined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ck on NO to begin Autoclue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xisting definitions, the dialog box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clue begins with the very first puzzl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utoclue is also a good way to scan your puzz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s you may have left undefined. "Click" on YE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defined Clue Word. If all words have been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MORE CLUES appears in the Clue Defini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ue turns 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INTERS. It is expected that you will be using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 with ENIGMACROSS. But if you need to inst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simply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ost common drivers have been included. If a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not currently available and you can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it-mapping codes, I will be happy to develop a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CROSS printer drivers all print the blank gr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grid, and a complete puzzle on a single pag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with the proper numbering and cross referen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 Making acrostics is fu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a machine to do it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lus $ 0.75 shipping for a total of $25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93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