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Registration Information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iPaint use the Register option in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y CONFIGIT.EX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nd your name address, phone and fax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(c)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it (c)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604)-749-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licencensing an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