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DXF v1.2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259-8927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jvgagliano@aol.com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CDXF v1.2                      $2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Additional Copies of           $ 5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XF v1.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total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outside U.S. @ $5.00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receive CDXF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