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LETTE ADJUSTER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ritten &amp; Pu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ncoln Beac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pyright (c)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|__     |              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LIABILITY WAIVER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ADJUSTER IS LICENSED "AS-IS."  LINCOLN BEACH SOFTWARE MAK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, EITHER EXPRESSED OR IMPLIED, WITH RESPECT TO THIS PROGRAM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, PERFORMANCE, MERCHANTABILITY, OR FITNESS FOR ANY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  IN PARTICULAR, IT IS NOT GUARANTEED TO PREVENT OR DETECT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DATA OR PROGRAMS.  IN NO EVENT SHALL LINCOLN BEACH SOFTWAR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LE FOR ANY CLAIMS FOR LOST PROFITS OR ANY DAMAGE, INCLUDING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, SPECIAL, INCIDENTAL, CONSEQUENTIAL OR OTHER DAMAGE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DO NOT ALLOW THE EXCLUSION OR LIMITATION OF INCIDENT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DAMAGES, SO THE ABOVE LIMITATION OR EXCLUSION MAY NOT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.  IN NO CASE SHALL LINCOLN BEACH SOFTWARE'S LIABILITY EXC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FEES PAID FOR THE RIGHT TO USE THE LICENSED SOFTWARE.  TH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 AND WARRANTY SHALL BE CONSTRUED, INTERPRETED, AND GOVER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S OF THE STATE OF MISSOUR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&amp; SHAREWARE 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ADJUSTER is a "shareware program" and is provided at no char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for evaluation.  Feel free to share it with your friend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 not give it away altered or as part of another syste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ce of "user-supported" software is to provide personal compute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quality software without high prices, and yet to provide incenti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to continue to develop new products.  If you find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and find that you are using PALETTE ADJUSTER and continu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ADJUSTER after a trial period not to exceed 30 days, you mus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gistration payment of $10+$5(s/h) to LINCOLN BEACH SOFTWARE.  The $1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will license one copy for use on any one computer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ime.  You must treat this software just like a book.  An examp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software may be used by any number of people and may be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from one computer location to another, so long as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of it being used at one location while it's being us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.  Just as a book cannot be read by two different perso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ti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e users of PALETTE ADJUSTER must register and pay for their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achine as well and site-License arrangements may be made by cont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COLN BEACH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ncouraged to pass a copy of PALETTE ADJUSTER along to your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valuation.  Please encourage them to register their copy if they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can use it.  All registered users will receive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 of PALETTE ADJU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documentation is protected under the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s and International Treaty Provisions.  Your sup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is appreciated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UPPORT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questions or comments about PALETTE ADJUSTER, you may call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14-861-1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one is there to answer your call, please leave a message and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back to you as 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you may write to u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coln Beac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.O. Box 15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llwin, MO 63022-15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contact us on the CompuServe Information Service(The best way)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ng your E-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old Holmes, CompuServe ID: 70700,6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MBUDSMAN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ADJUSTER is produced by Lincoln Beach Software, a me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of Shareware Professionals (ASP).  The ASP wants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principle works for you.  If you are unable to resol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-related problem with an ASP member by contacting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, the ASP may be able to help.  The ASP Ombudsman can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 a dispute or problem with an ASP member, but does no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for members' products.  Please write to the ASP Ombud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: 545 Grover  Road, Muskegon, MI 49442 or send a CompuServe messag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Mail to: ASP Ombudsman,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INTRODUCTION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taking the time to evaluate PALETTE ADJUSTER!  You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is utility will be most beneficial in providing you with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stom look you have been wanting for so long but couldn't have. 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16 colors can get awful boring after a few hours.  With PAL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JUSTER you can create the desire palette and have it loaded whe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boots up by inserting the program into your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start PALETTE ADJUSTER you are given a screen with al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colors preset.  The picklist box on the left will put a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your screen with the color that matches that number.  Unfortun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that issues a CLS or clears the screen will erase the b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right hand of the screen are the 15 colors that may be adjus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adjust the color BLACK so it is left out.  To the left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is a RESET button which, when pressed will set the color back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state.  There are three column, R, G &amp; B, which are RED, GREEN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.  The values that can be entered here range from 0 to 63.  0 be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and 63 being the brightest color allowed for its color.  Henc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of 63,0,0 will result in a VERY bright shade of RED.  Adjus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numbers for each color to get the look you desire.  To the r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value is an up and down arrow.  Press or click on these to rai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the value and watch the color change insta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monochrome monitor press on the SWAP GREY SCAL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to change the colors to their respective shades of grey.  Pre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to switch the palette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the colors desired simply press or click on the OK butt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lette will be saved to a file named CUSTOM.PAL.  If you hit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lette will not be saved and your screen will revert to what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.  If you delete this file you will need to start you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rograms will use your new palette but there are others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 on their own.  Quattro Pro(DOS Version) for example will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the palette but WordPerfect 5.1 will use the standard palet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yours when you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load PALETTE ADJUSTER in your autoexec.bat you need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L.EXE and the CUSTOM.PAL files to your root directory and ins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L /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o your AUTOEXEC.BAT file.  To revert back to the original 16 colo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ime type in PAL /R to rese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 you enjoy this handy dandy screen utility and don't forget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TTENTION SOFTWARE DEVELOPERS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to can take advantage of PALETTE ADJUSTER by using it to ad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s in your applications!  Look for the ZIP file PALD15.ZIP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 version of PALETTE ADJUSTER.  It contains the same files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nkable C++ library.  It contains the SMALL library for BORLAND C++ 3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on ordering you will receive all of the memory model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is quite simple, just make the following calls in your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_palette(0);    //Load and let user select colors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_palette(1);    //Reset to boring 16 color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_palette(2);    //Load palette and return to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makes a great "First Impression" on your users!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REGISTER.DOC file for pricing detail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