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changes from previous versions.  If you're new to Q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0.5b were beta versions, released only to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.  I still call it beta, since som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ested and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beta version, but not a final release either.  I gues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a "fi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Yh1v1 upsampled color images.  Suggested by T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JG).  QPEG should now be able to view any JFIF compliant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some non-JF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ing back to text mode on exit now restores the same m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fore starting QPEG.  Suggested by Lutz Ko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IF support.  Suggested by thousands of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BH logo.  Suggested by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delete and copy files.  Also suggest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preview's height is smaller than 61 pixels,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pictures with an original height of more than 4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down by a factor of 8, otherwise by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switch greyscaled display on/off (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thering routines for hicolor modes.  Now hicol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ke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initialization file (QPEG.INI) for user changeab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infor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ep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color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yscaled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settings can be changed within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oblems when viewing greyscaled images in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eview code which caused errors on some VGAs. 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on _ANY_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TI driver.  I'm not sure if it's fixed, since I ca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for DELL S3 graphics cards.  Thanks to Lenny L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t doesn't work, try the VES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now works with the VESA driver (both needed to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ATI driv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glish and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Diamond SpeedStar 24X.  Thanks to Jan van Loe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NCR 77C22 chipset.  Thanks to Peter van Sebi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lock up anymore on corrupt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ghtly improved accuracy (this fixes a bug that caused a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on extremely bright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interlace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dobe Photoshop JPEG file format (non-JF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GLISH for English documentation, directory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NC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status window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blank screen when zooming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Cirrus driver file for 1280x1024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en Jos Walbee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Realtek chipset.  Thanks to Christopher L. T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64K hicolor modes (16 bit) using 6553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for automatic video mode selection (depending on the imag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QPEG.IN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white areas occured when decoding high quality JPEG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(QPEG didn't recognize write protected GIF fil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D 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elect images with the space key (tagging), then use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selected im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gg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a files are recognized (but not display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color modes (16M) work now with Diamond Viper and VESATRU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bugs in the document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's a QPEG support BBS for fidonet and modem, see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s Targa (TGA) files! 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uecolor TGA, greyscaled/monochrome TGA and TGA with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compressed TGA and rle (run length encoded) compressed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TGA type can be displayed in any video mode (just like JPE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GA display is   F A S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maximum number of video modes from 25 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tal rewrite of the general graphics routines, adding new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X, BMP, PBM/PNM etc) is now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support!  Your mouse driver must be Microsof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enius mouse driver, it should be at least version 9.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'll have to disable mouse support (see QPEG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up to thre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ly configurable mouse buttons:  the mouse buttons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nything which can be done with the keyboard.  See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UTO_MODE options in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ideo driver (*.DRV) needn't be copied to the QPE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ruecolor mode with Diamond Vip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other truecolor bug (VESA configuration) which caus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mages not to be clea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you can specify a drive or directory on the command line, and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gives the following error levels for command lin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0 : ok (no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5 : at least one file is no valid graphic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0 : fatal error, e.g. unknown command line option,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rror levels can be used for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Shift+Del to delete all tagged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Shift+Inst to copy all tagged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ATI driver (ATI-3.DRV) for ATI VGA Wonder 18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Yaron K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coll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gging, slideshow, file masks, changeable file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-to-screen for large images, support for 4DOS/NDOS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