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ocument for SpiroDraw02  94-0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What is this program and who wrote the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roDraw is a program that simulates the spiral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's toy.  It is almost as rewarding to watch the desig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n by the computer as I remember it being to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yourself, using the pins, and wheel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ertainly more accurate since the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ry about holding all the wheels and guides perfect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inding the drawing wheel around inside or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wheel.  If you have ever used this toy then I a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what I m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in ACE 2.0 (c)David B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A2000HD (running OS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y enjoyment or productive use from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line.  I'd like to hear from you (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, drop a buck or two in the envelop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E. Kenney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Burban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: (508) 877-5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(508) 877-4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 disk and a stamped self-addressed disk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lso send you the latest version of 'SpiroDraw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alomg with any other little ditties I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 Thanks again to David Benn for his wonderful compiler, "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Program Set-up and Menu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iroDraw' starts with default setting for a SpiroDraw desig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immediately what 'SpiroDraw' can do. 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iptions of the various menus and resultan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oject" menu contains the "standard" Load and Sa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- The user may load data for a previously sav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s for SpiroDraw alway have a ".ddf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data is "backed-up" befor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(See "Last Data...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- The user may save data for a desig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does not include a ".ddf"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piroDraw' adds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- Draws the SpiroDraw design for the dat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currently in effect for 'SpiroDra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- Well... This is how to exit 'SpiroDraw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Design" menu contain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eeds to set the desig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...   - Invokes a screen which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hree "size" parameters for the Spiro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; Guide Ring, Drawing Wheel and Pen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"A few words about 'SpiroDraw'"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ser may also elect to place the Draw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de, outside or both on the Guid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cking on the "Done" gadget exi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user is asked whether or not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design using the new desig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Inside  - If this Menu item does not have the "check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"check-mark" is placed in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piroDraw' will place the Drawing Whee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uide Ring for subsequent Spiro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Menu item does have the "check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"check-mark" is remov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'SpiroDraw' will not place the Draw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ide the Guide Ring for subsequent Spiro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piroDraw' will also automatically "check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Draw Outside" menu if it i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Outside - If this Menu item does not have the "check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"check-mark" is placed in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piroDraw' will place the Drawing Wheel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uide Ring for subsequent Spiro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Menu item does have the "check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"check-mark" is remov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'SpiroDraw' will not place the Draw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side the Guide Ring for subsequent SpiroDr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piroDraw' will also automatically "check-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Draw Inside" menu if it is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..  - Invokes a window which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detailed the drawn design will be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"Next" gadget cycles through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ices (each selection also causes 'SpiroDraw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progressively longer to draw the desig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TTY   - plots dots at visible interval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ing a continuous line while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being drawn (dots may be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line between each dot -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"Connect Dots" menu item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ETCHY - plots dots at smaller intervals than "DOT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ARSE  - plots dots at _really_ small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E    - plots dots so close togeth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ntinuous line when 'SpiroDraw'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Dots - The user may "check-mark" this menu item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ts that are plotted by 'SpiroDraw'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give the design a continuous-li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enu item is automatically disabl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s "FINE" in the "Detail..." menu abo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ign will already have a continou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Canvas - The user may "check-mark" this menu item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awing "canvas" before drawing each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is menu item is not "check-marked" th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s can be drawn "on top of"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Data... - "SpiroDraw" has an design buffer capable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sets of design data (Guide Ring, Draw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en-Hole parameters).  When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enu item, the previous data in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data is placed into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other 7 sets of data are "bubbled-up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data being "sent down" to the 8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ta.  Note that any time the user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ata by loading new data from dis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ing the "Set Data..." window after mak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by selecting "Random Data..." (bel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ata is "backed-up" to the "1st"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1st" to the "2nd", the "2nd" to the "3r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"8th" set of data gets "pushed off the cli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Data... - This menu item randomizes the design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uide Ring, Drawing Wheel and Pen-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is then asked whether or not to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andomized design.  If the user el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ee" the new random sizes, 'SpiroDraw'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Set Data..." func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data is "backed-up"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randomized (See "Last Data...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eferences" menu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Save - Any time data is changed in "SpiroDraw"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whether or not to save the "old" data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item is "check-marked".  "UN-check-ma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nu item stops "SpiroDraw" from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_can_ be annoying.  "SpiroDraw" _always_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whether to save the new data (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en changed) when the "Quit" menu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ctivity - When this menu item is "check-marked"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tating wheel is displayed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 while the design is being draw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 to show that "SpiroDraw" is "doing some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difficult to see the design changing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Pen-Hole value is very near zero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s of the Guide Ring and the Drawing Wh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nearly equal.  There are instances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ttle rotating wheel would ruin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enter of the design so to avoid thi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"UN-check-mark"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Round  - This is a "cycling menu" function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enu item is selected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wapped" to the othe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Visual Round" to "Screen Round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selects "Visual Round", the de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n with a perfectly circular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selects "Screen Round", the desig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wn with a slightly oval appearance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useful selection if the design is "snapped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FF file (using a "screen-capture-to-IFF-fil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imported into a paint package capable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this is done, the design can be rotated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ing its "roundness".  This has been us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D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... - Invokes a window which allows the us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screen resolutions. 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Next" gadget cycles through all possibl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selects "LOW" then 'SpiroDraw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o low resolution (320,200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selects "MEDIUM" then 'SpiroDraw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o medium resolution (640,200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user selects "HIGH" then 'SpiroDraw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o high resolution (320,200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A few words about 'SpiroD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uide Ring was, for the child's toy, the plactic 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aring" on each side that was so hard to hold perfectl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aper while winding the Drawing Wheel around the 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of the Guide Ring.  Even pinning the Guide Ring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onto cardboard was never much help either!  'SpiroD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the Guide Ring in place quite nicely though.  'SpiroDraw'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the Guide Ring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awing Wheel was, for the child's toy, the plastic "wh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gearing" (to mesh with the Guide Ring) that was so har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d to the gearing of the Guide Ring while winding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 around the inside or outside of the Guide Ring.  If you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slowly you would sometimes get "stuck" due to the "cam"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en-hole in the Drawing Wheel that you had chose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se a pen-hole way out near the edge of the Drawing Whe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nt too fast the the gearing between the Drawing Whe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de Ring would slip or disengage altogether and you woul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ugly, frantic and ruinous line across your design!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frustrating, especially if you were "almost done"...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years old!  'SpiroDraw' will never know gear slips and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 by the "cam"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en-Hole" was, for the child's toy, the little h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Wheel (there were lots of these little holes in each wh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ould put your pen into which would determine the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ign - the holes closest to the center of the Drawing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duce "circular" designs (for 'SpiroDraw', small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-hole distance from the center of the Drawing Wheel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 closest to the edges of the Drawing Wheel would produc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irally" designs  (for 'SpiroDraw', large values for the Pen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from the center of the Drawing Wheel).  Note that 'SpiroDra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 distance for the Pen-hole which is larger than th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ing Wheel but not larger than 94 for LOW and MEDIU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191 for HIGH RESOLUTION.  Again, you can go ahead and TR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n into a hole on the Drawing Wheel that is larger tha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el itself using the child's t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A "useful" wa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pending on your definition of "usefu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neat little tidbit for using this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package (if you would like to play with or animat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igns that you generate with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Paint, anyway, this works nic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tart up one of those "snap" programs "in the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capable of saving a screen as an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used "SNAPIT!" (by... Oh, I forget)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Generate your design using the "screen" roun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ice during the "user input" routine. 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known to work for D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Once the design has finished being generated,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ser Input" window as much as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gn window and execute whatever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quired by the "snap" program you hav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sign as an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Call up your Paint package and do whateve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fun "rolling" my designs across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nto the distance" or even using the desig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lar border for other brushes, etc. 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history also appears verbatim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e source program since virtually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source will result in a significan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nd vice versa.  Also, if you have this use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source, you can see any revis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/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as of the first writing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SpiroDraw01), 94-02-17, this littl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3 days shy of its 10th birth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advertising hook - "A DECADE IN THE MAK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VISION HISTORY (in reverse chronolog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option to Save the screen as an 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is capability is added to ACE)                NOT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AMINET as SpiroDraw02                       94-0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Documentation for Menus and new features        94-0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ew stuff                                       94-03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robust file-handling                         94-0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pretty-up code                               94-0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witches to ask to save data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changed or to not ask and whether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ttle activity loop while design is drawn      94-0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ctivity loop while design is being drawn         94-0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emory buffer for 8 designs                       94-03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ome more error handling and pretty-up code       94-03-1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RANDOMIZATION of design parameters                94-03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d more GADGET code                               94-03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GADGET coding                                      94-03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d new gadget code                                94-03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"design size" parameters using GADGETs            94-03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"resolution" parameter using GADGETs              94-03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 "detail" parameter using GADGETs                  94-03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the user to draw immediately upon reading a .spd    94-03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robust File I/O erro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... could still use more   94-03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choose (and now change)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lled" into the main program                      94-03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nd code to Save/Load design parameters            94-03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ummy MENUs for Load and Save                     94-03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dditional design types skeleton code and menus   94-03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"hack" user inputs with MENU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enable the user to set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sign" parameters and change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desired while mai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(user doc changed too)                       94-03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Aminet as SpiroDraw01                       94-02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-up the plot loop, eliminated some "goto"s       94-02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ed up screen and window sizes, user input text     94-02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new "revolutions" bugs (variable rv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ed while cleaning-up the code               94-0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ow runs from WorkBench                         94-0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now asked for "Pen-hole di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asked "inside, outside, or bo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rder seemed to be more logical 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lt of writing the documentation               94-0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wrote the documentation                         94-0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finement of programming constructs               94-02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inement of programming constructs                    94-0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ved from my AmigaBasic hacks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E (great package, David Benn!)                     94-0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from C-64 SIMON'S BASIC to AmigaBasic         87-1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itiated and hacked into work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SIMON'S BASIC for the Commodore 64 (tm)         84-02-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