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mas Color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shareware! It is copyrighted freeware. I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free gift for our friends and customers.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vendor catalogs, rack sales, or 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via bulletin board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nly. You may give a copy of this program to your k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do not try to sell this program, or you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the wrath of Dia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mean i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