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0, a new application interface to the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existing interfaces (TNC2, PK Host and KISS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if possible use the new interface -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old modes, and WA8DED Host mode, will be provide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isting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rmally called using INT 7Fh. From version 4.03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changed - The value is specified in BPQCFG.TXT as INTERRUPT=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in decimal. The function required is in AH, and the stream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64 streams, or sessions, numbered from 1 -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itional option on funtion 6 - allows connects using BBS Cal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MASK is not set (say to prevent conn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itional info returned by fun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ormat of frame returned by function 11 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unction 15 added. Simplifies access to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Broadcast option added. If function 2 is called with AL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be sent as a UI frame to all ports which have an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  <w:tab/>
        <w:t xml:space="preserve">Function 12 added to update Beaco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 where a string is returned, ES:DI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supplied by the user, and the switch will copy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. The code does NOT return pointers to its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</w:t>
        <w:tab/>
        <w:t>Set application mask to value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lication flags to value in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op bit of CL is set, monitored fram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function 11 to recei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</w:t>
        <w:tab/>
        <w:t>Send frame in ES:SI (length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</w:t>
        <w:tab/>
        <w:t>Receive frame into buffer at ES:DI, length of fr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X.  BX returns the number of outstanding frames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ceived (ie. after this one) or zero if no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. this is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CX is NOT an input param - the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big enough to receive a full AX.25 fr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8 digi callsigns. 340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</w:t>
        <w:tab/>
        <w:t>Get stream statu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if stream disconnected or CX = 1 if strea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if no change of state, or DX =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nnected/disconnected st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</w:t>
        <w:tab/>
        <w:t>ACK stream status change. Must be called to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us change to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</w:t>
        <w:tab/>
        <w:t>Ses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Connect to Node. Session uses BBS callsign i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of DL=1, otherwise uses Node C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1 Connect to Node. Session uses BBS Call if APPLMAS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N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2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7</w:t>
        <w:tab/>
        <w:t>Get buffer counts for strea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frames queued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number of un-acked fram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number of buffers left i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8</w:t>
        <w:tab/>
        <w:t>Port control/information.  Called with a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= CALLSIGN (10 bytes space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re now supported (4.05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adio port on which channel is connected (if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Session Type (If Connected). Session typ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PQHOST</w:t>
        <w:tab/>
        <w:t>EQU</w:t>
        <w:tab/>
        <w:t>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2 paclen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Maxframe. Taken from PORT maxframe if L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maxframe if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4 window size (if L4 circuit,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</w:t>
        <w:tab/>
        <w:t>RAW (KISS) transmit frame.  Data pointed to by ES:S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CX, is transmitted as a HDLC frame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(not stream)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 Get Trace (RAW Data) Frame into ES:DI, Length to CX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 received off air (ie with calls in AX.25 form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note on CX under fun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ed buffer includes a 5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0-1  - Internal control info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 2    - Port number. Top bit set if transmit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3-4  - Frame length (including this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 Update Switch Info. This will be us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At the moment the only one implemen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the Beacon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X = 1  Update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:SI Data to send i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  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 Get time marker in AX. Value is number of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switch was loaded, modulo 65536. Timer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occur at approx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itions have been proposed. Simila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vided, but not necessarily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</w:t>
        <w:tab/>
        <w:t>Get node/switch version number and description.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major version number and AL = min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r's buffer pointed to by ES:SI is se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normally output by the USERS command. CX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9</w:t>
        <w:tab/>
        <w:t>Fetch node/application callsign &amp; alias or appli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0 to get Callsign, 1 to get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tring with alias &amp; callsign or applic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buffer pointed to by ES:SI length C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CS:G8TIC"  or "TICPMS:G8TIC-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transmitted as received from the application, s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transmitted PACLEN. Function 8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 for the current session. I think the value is alway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you treat a value of zero as 'undefined', and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value may change during a session, if for instance,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itch, and then out on a port with a different PACLEN.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e future I hope to adjust PACLEN to suit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So I recommend that the value is re-read from time to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of code shows how to find the Interrupt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witch, and check that the swi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PQERROR</w:t>
        <w:tab/>
        <w:t>DB</w:t>
        <w:tab/>
        <w:t>'Switch not foun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RROR</w:t>
        <w:tab/>
        <w:t>DB</w:t>
        <w:tab/>
        <w:t>'Version not compatible with Node Software$'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</w:t>
        <w:tab/>
        <w:tab/>
        <w:t>DB</w:t>
        <w:tab/>
        <w:t>'G8BP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NFIGMSG</w:t>
        <w:tab/>
        <w:t>DB</w:t>
        <w:tab/>
        <w:t>'Configuration file read error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NAME</w:t>
        <w:tab/>
        <w:t>DB</w:t>
        <w:tab/>
        <w:t>'BPQCFG.BIN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MSG</w:t>
        <w:tab/>
        <w:t>DB</w:t>
        <w:tab/>
        <w:t>'Configuration file BPQCFG.BIN not found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PQCFG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TABL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URA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INES LAYOUT OF CONFIG RECORD PRODUCED BY CONFIGURATIO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YOUT MUST MATCH THAT IN CONFIG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CALL</w:t>
        <w:tab/>
        <w:t>DB</w:t>
        <w:tab/>
        <w:t>10 DUP (0)</w:t>
        <w:tab/>
        <w:t xml:space="preserve"> ; OFFSET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ALIAS</w:t>
        <w:tab/>
        <w:t>DB</w:t>
        <w:tab/>
        <w:t>10 DUP (0)</w:t>
        <w:tab/>
        <w:t xml:space="preserve"> ; OFFSE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CALL</w:t>
        <w:tab/>
        <w:t>DB</w:t>
        <w:tab/>
        <w:t>10 DUP (0)</w:t>
        <w:tab/>
        <w:t xml:space="preserve"> ; OFFSE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ALIAS</w:t>
        <w:tab/>
        <w:t>DB</w:t>
        <w:tab/>
        <w:t>10 DUP (0)</w:t>
        <w:tab/>
        <w:t xml:space="preserve"> ; OFFSET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INIT</w:t>
        <w:tab/>
        <w:t>DW</w:t>
        <w:tab/>
        <w:t>0</w:t>
        <w:tab/>
        <w:tab/>
        <w:t xml:space="preserve"> ; OFFSET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MIN</w:t>
        <w:tab/>
        <w:t>DW</w:t>
        <w:tab/>
        <w:t>0</w:t>
        <w:tab/>
        <w:tab/>
        <w:t xml:space="preserve"> ; OFFSET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SINTERVAL</w:t>
        <w:tab/>
        <w:t>DW</w:t>
        <w:tab/>
        <w:t>0</w:t>
        <w:tab/>
        <w:tab/>
        <w:t xml:space="preserve"> ; OFFSET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3TIMETOLIVE</w:t>
        <w:tab/>
        <w:t>DW</w:t>
        <w:tab/>
        <w:t>0</w:t>
        <w:tab/>
        <w:tab/>
        <w:t xml:space="preserve"> ; OFFSET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RETRIES</w:t>
        <w:tab/>
        <w:t>DW</w:t>
        <w:tab/>
        <w:t>0</w:t>
        <w:tab/>
        <w:tab/>
        <w:t xml:space="preserve"> ; OFFSET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TIMEOUT</w:t>
        <w:tab/>
        <w:t>DW</w:t>
        <w:tab/>
        <w:t>0</w:t>
        <w:tab/>
        <w:tab/>
        <w:t xml:space="preserve"> ; OFFSE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UFFERS</w:t>
        <w:tab/>
        <w:t>DW</w:t>
        <w:tab/>
        <w:t>0</w:t>
        <w:tab/>
        <w:tab/>
        <w:t xml:space="preserve"> ; OFFSET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CLEN</w:t>
        <w:tab/>
        <w:t>DW</w:t>
        <w:tab/>
        <w:t>0</w:t>
        <w:tab/>
        <w:tab/>
        <w:t xml:space="preserve"> ; OFFSET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RANSDELAY</w:t>
        <w:tab/>
        <w:t>DW</w:t>
        <w:tab/>
        <w:t>0</w:t>
        <w:tab/>
        <w:tab/>
        <w:t xml:space="preserve"> ; OFFSET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3</w:t>
        <w:tab/>
        <w:tab/>
        <w:t>DW</w:t>
        <w:tab/>
        <w:t>0</w:t>
        <w:tab/>
        <w:tab/>
        <w:t xml:space="preserve"> ; OFFSET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W</w:t>
        <w:tab/>
        <w:t>0</w:t>
        <w:tab/>
        <w:tab/>
        <w:t xml:space="preserve"> ; OFFSET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  <w:tab/>
        <w:tab/>
        <w:t xml:space="preserve"> ; OFFSET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DLETIME</w:t>
        <w:tab/>
        <w:t>DW</w:t>
        <w:tab/>
        <w:t>0</w:t>
        <w:tab/>
        <w:tab/>
        <w:t xml:space="preserve"> ; OFFSE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MSFLAG</w:t>
        <w:tab/>
        <w:t>DB</w:t>
        <w:tab/>
        <w:t>0</w:t>
        <w:tab/>
        <w:tab/>
        <w:t xml:space="preserve"> ; OFFSE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</w:t>
        <w:tab/>
        <w:tab/>
        <w:t>DB</w:t>
        <w:tab/>
        <w:t>0</w:t>
        <w:tab/>
        <w:tab/>
        <w:t xml:space="preserve"> ; OFFSET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</w:t>
        <w:tab/>
        <w:tab/>
        <w:t>DB</w:t>
        <w:tab/>
        <w:t>0</w:t>
        <w:tab/>
        <w:tab/>
        <w:t xml:space="preserve"> ; OFFSET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OSTINTERRUPT</w:t>
        <w:tab/>
        <w:t>DB</w:t>
        <w:tab/>
        <w:t>0</w:t>
        <w:tab/>
        <w:tab/>
        <w:t xml:space="preserve"> ; OFFSET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ESQVIEW</w:t>
        <w:tab/>
        <w:t>DB</w:t>
        <w:tab/>
        <w:t>0</w:t>
        <w:tab/>
        <w:tab/>
        <w:t xml:space="preserve"> ; OFFSET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LINKS</w:t>
        <w:tab/>
        <w:t>DW</w:t>
        <w:tab/>
        <w:t>0</w:t>
        <w:tab/>
        <w:tab/>
        <w:t xml:space="preserve"> ; OFFSET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DEST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NEIGHBOUR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CIRCUITS</w:t>
        <w:tab/>
        <w:t>DW</w:t>
        <w:tab/>
        <w:t>0</w:t>
        <w:tab/>
        <w:tab/>
        <w:t>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NCPORTLISTO</w:t>
        <w:tab/>
        <w:t>DB</w:t>
        <w:tab/>
        <w:t>16 DUP (0)</w:t>
        <w:tab/>
        <w:t xml:space="preserve"> ; OFFSET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DINTERVAL</w:t>
        <w:tab/>
        <w:t>DW</w:t>
        <w:tab/>
        <w:t>0</w:t>
        <w:tab/>
        <w:tab/>
        <w:t>;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XXXXXXXX</w:t>
        <w:tab/>
        <w:t>DW</w:t>
        <w:tab/>
        <w:t>0</w:t>
        <w:tab/>
        <w:tab/>
        <w:t>; 98    ; SPARE (WAS DIG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INQUAL</w:t>
        <w:tab/>
        <w:t>DW</w:t>
        <w:tab/>
        <w:t>0</w:t>
        <w:tab/>
        <w:tab/>
        <w:t>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IDENODES</w:t>
        <w:tab/>
        <w:t>DB</w:t>
        <w:tab/>
        <w:t>0</w:t>
        <w:tab/>
        <w:tab/>
        <w:t>;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DELAY</w:t>
        <w:tab/>
        <w:t>DW</w:t>
        <w:tab/>
        <w:t>0</w:t>
        <w:tab/>
        <w:tab/>
        <w:t>;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WINDOW</w:t>
        <w:tab/>
        <w:t>DW</w:t>
        <w:tab/>
        <w:t>0</w:t>
        <w:tab/>
        <w:tab/>
        <w:t>;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TINTERVAL</w:t>
        <w:tab/>
        <w:t>DW</w:t>
        <w:tab/>
        <w:t>0</w:t>
        <w:tab/>
        <w:tab/>
        <w:t>;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_UNPROTO</w:t>
        <w:tab/>
        <w:t>DB</w:t>
        <w:tab/>
        <w:t>9 DUP (0)</w:t>
        <w:tab/>
        <w:t>; 108</w:t>
        <w:tab/>
        <w:t>; NOW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QUAL</w:t>
        <w:tab/>
        <w:t>DW</w:t>
        <w:tab/>
        <w:t>0</w:t>
        <w:tab/>
        <w:tab/>
        <w:t>;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(CONFIGTABLE+128-$)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HANDLE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INTERRUPT NUMBER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0</w:t>
        <w:tab/>
        <w:tab/>
        <w:tab/>
        <w:t>;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OP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ONFIG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PROCES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CONFI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CONFIG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ADCONFIG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CONFIG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CLO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_HOSTINTERRUPT</w:t>
        <w:tab/>
        <w:t>;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NODE+1,AL</w:t>
        <w:tab/>
        <w:t>; PATCH NOD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  <w:tab/>
        <w:tab/>
        <w:tab/>
        <w:t>; VECTORS ARE 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SI,DS:[SI]</w:t>
        <w:tab/>
        <w:tab/>
        <w:t>; GET POINTER TO HOS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S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OFFSET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CMPSB</w:t>
        <w:tab/>
        <w:tab/>
        <w:tab/>
        <w:t>; MAKE SURE SWIT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WIT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TBPQ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DS:[SI],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BAD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DS:1[SI],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VERSIO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VER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ORT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isk also contains a demonstration terminal program, TER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8IMB (in PASCAL) to demonstate the use of the new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language. Note, however, that it was written for version 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only works with the Host Mode interrupt configred at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 @ GB7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