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VI, January 1994 Update of LO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hat you read the loading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operate properly!  And please read the README.1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updating from previous versions of LOGC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CAL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 Radio Call logging Program  January, 1994 Versio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1992,93,94 by Dan Dye  KB5RZJ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ncluding all executable and data files an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on disk or printed is a copyrighted program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, disassembled, nor modified in any way, by anyo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Please distribute this program in its complete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ecutable, data, and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number of contacts and multiple databas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, it is recommended that it be loaded on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s own directory and run from that directory.  Though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ny size floppy, a lesser number of contacts may be entered as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limited.  To create a directory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&gt; prompt type      MD LOGCALL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&gt; prompt type      CD LOGCALL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have not unzipped the program, then unzip the files into the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by typing  PKUNZIP LOGCAL94 C:\LOG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unzip all the files into the logcall directory you cre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unzipped the program previously, then Copy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.ZIP program ( LC.EXE, LCUPDAT.EXE LOGCALL.DOC README.1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LOGCALL Directory.  BE SURE TO UPDATE YOUR DATA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CUPDAT PROGRAM BEFORE RUNNING THE NEW LC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your old data files, copy your old data files into the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you are encouraged to make backup copies before you upda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LCUPDAT from the LOGCALL Directory prompt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program will automatically update all your data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dated files WILL NOT work with previous versions of LogCall!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.1st file before running the LC program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d files WILL NO LONGER WORK with previous versions of LOGCA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sure that LC.EXE and all the UPDATED data files are in the LOG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type L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Logcall only requires one .EXE file (LC.EXE) to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data files if this is your first version of log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maintain up to 25,000 Radio Contacts in a ne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will allow searching for various data and printing of a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".  Multiple Databases may be kept!   LogCall is nice for con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are purposefully brief, as the program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prompts for all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ata may be entered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ATE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NDLE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IT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ATE OR COUNTRY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0 1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COMMENT         (added per request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be included in all searches fo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lease 6 of this program, and contains many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utines!  The Database is of special note, is the ne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hat will make use of your available memory to do s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no problem sorting 25,000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 by typing LC at the DOS 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, a Menu line is presen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display.  You may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to the selection of your choic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, or you may press the First letter of a choi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nu item.  The following commands are outlin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new feature of LOGCALL!  Now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of your choosing.  Select D or press Enter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highlighted.  A menu will be displayed with thre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oose from.  You can create databases for local contacts, 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, contesting, special events, anything you can imagin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d as many databases as you like.  However, LOGBK.LG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atabase and will always be created by the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me up first when LC is started.  Use the A command (a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o an Existing Database will display a selection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bases. 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database you desire and press enter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will become the Current DataBase and all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 database only, including SORT and Pri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cords, delete records, edit records, etc. 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atabase names you have created, except the default of LOG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ate a Database will allow you to create a database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You may only use Letters (A-Z) to name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LOCAL or DX or EUROPE or anything you wish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letters in the name.  The program will scold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enter illegal characters in the name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the program will append .LGD onto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NOTE** The new database will NOT be creat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entered data into at least one record!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you create will be listed on the (A) part of the men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dat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Quit  Returns you to the Main program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You can also press ESC to return to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command will allow you to enter a new Conta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Enter each item in the space provide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Dates should be entered in the format MM/DD/Y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1/92. You may move back to a field with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key.  When all data is entered you will se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if the data is correct.  Select Y to save the data, o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.  You may also press the up-arrow key to mo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ield.  Selecting Y will save the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 key will abort the function without sa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up to 25,000 contacts into the any database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t least a call sign to save a record.  Records without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will display each record in database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will allow you to EDIT it or DELETE it.  Pressing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move to the PREVIOUS record, and pressing the N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will move to the NEXT record. 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 key when on the LAST record will move you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start over.  When the last record is display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you this will be flash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 for EDIT will put you in the edit mode for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orrect data may be changed.  Pressing D for delet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ecord from the database.  Pressing the ESC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will display the records in row forma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will take you to the main menu, The SPACE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ge of records, the UP ARROW will move the highligh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the page, the DOWN ARROW will move the highlight selector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ENTER will Display the highlighted record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s above!  This is a new routine that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le displaying in screen row format!  Selec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eatly simplified by this routine, as well as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PRINT command will print out a "Log book"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much like the DISPLAY format above. 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  Generic printer codes are in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hould print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nique search function that will search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or partial Call Signs, Date Worked, State or Coun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allow you to enter a PARTIAL name and will search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.. For example, if you are looking for William you may enter W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puter will locate All records that have WI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elds.  You may also enter KC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ll occurrences of KC in the databas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L and the computer will find the first occurrence of that tex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ame samUEL....  This function makes locating records a breez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all occurances of, say, KB5 or John or Bi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ten numbers, or just about any data you wish to locat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!  If the first record found is not the one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K for (K)eep Searching and the next rec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you are looking for will be displayed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ull information on the last search record displayed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key for (D)isplay and that record will be displayed in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kes it easy to see how many Stations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you have worked by simply searching for the State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!..  However, the most practical use is i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.. select (F)ind and type in the call sign of the s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working.. If you have worked him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tell you along with other info about the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WAS will display a Worked All States Chart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QSL's have been received for, states that have been wor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QSL received, and states not yet worked.  Be sure to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ntry on contacts, especially the state block and th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eceived blocks, to get a very accurate picture of yo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!  The QSL sent and received blocks require a Y or N 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ut in either a Y or N or this function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sort routine will allow you to s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by: Date of contact, 10X number, State/Country, 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elect the letter corresponding to the sor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routine is now incorporated into the main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requires separate sort routines!  The program shoul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25,000 records with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QUIT will end the program 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ddendum "A" for a step by step entry proces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es MUST be entered in the format MM/DD/YY like 0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eave out the leading ze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function will check for printer ready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tire log book, 60 entries to a page! 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to print large log books!  If you run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printer otherwise messes up while printing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TECT THIS, and you may hav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ver again!   This inconvenience could not be help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program short and to make generic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program will print on most any printer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program should sort up to 25,000 entries.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guaranteed on all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to any database are limited to 25,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to anyone to use. 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any of the program or documentation files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s in any way.  This program is copyrighted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 Dye with all rights reserved.  Limited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provided via PLAYER BBS but this support is NOT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the program! This program must b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ollowing files in the Archive (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.EXE         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UPDAT.EXE            (Old data file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        (Important message on updat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CALL.DOC            (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and other original software, call PLAYER BBS at 601-489-8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.  Dan Dye, SYSOP &amp;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electing LOG CALL for 1994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B5RZ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have trouble rememb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the 50 states.  Here is a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their respective abbrevi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....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...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...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...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..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..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...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...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..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...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...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.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...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.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...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....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....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....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.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...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...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...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....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..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...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...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....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....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....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....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....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..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...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....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.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.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.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...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....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...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....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....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..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...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...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...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....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....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....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....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tep by step logging process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the display show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tact a station on your rig and note 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F for Find.  Enter the contacted stati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in the box  ( like  KB5RZJ 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computer buzzes and displays a no rec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then you have not logged a contact with t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 In this case, hit ESC, then E for EN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ata into the database.  Continue with the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number one for another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computer dings and display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then you have worked and logged t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 Normally, you would not enter contac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but you can if you like.  Hit ESC to quit, hit 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pdate the dates of contact or other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K to see if you happen to have him more than once....(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 allow you to edit the old inf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ind the call again to update info), 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view screen for this contact and you can 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(Update the date of contact, etc)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info, just hit ESC and inform hi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before.  This feature is nice when contest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duplicate contacts!!  If you so desi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him more than once by pressing E for ent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his data, but this is not encouraged during contes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duplicate entries. However, if you are kee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log of all contacts whether you have worked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ot, then by all means, enter them each time you work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QSO and go back to number 1, abo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