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horizontally challenged?  PATTERNS software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 to reveal patterns of change within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  PATTERNS uses the powerful ARTIFICIAL INTELLIGENC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RECOGNITION to provide you with insight and knowled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ersonal weight patterns.  A PROJECTION OF PATTERN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predict your FUTURE WEIGHT, based on the BE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is valuable information can provide an early-warning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may be about to rise without you realizing that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 CONCEPT behind PATTERNS is that if you know w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you can then take steps to ACTIVELY manage your weekly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The program also calculates your actual average weight 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nd how many pounds away you are from your goal weight. 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-chart" shows your entire 15 week weight history and 3 week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ATTERNS 3 &lt;Enter&gt;, and the program will delay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conds and then continue without your having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 You can use values other than 3, depending on how l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screen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(EGA or better graphics required) - Displays a chart of y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weights (red), and your 3 predicted weights (yellow). 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Target Area (goal weight, +/- 2 lbs.) is also displaye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return to PATTERNS Report screen.  Alt+1 prints chart to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Alt+2 will print 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- This menu selection will help you determine what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, based on your height in inches and also whether you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or large frame.  If you have a small frame, use the low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PATTERNS.  A large frame would use the larger weigh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medium frame use the weights that are in-between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ne AUTOMATICALLY by PATTERNS.  If you are working out with we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sistance training as part of your overall program, your we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higher than the calculation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EW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goal weight range is the calculated BMI or Body Ma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is a general indicator of cardiovascular risk us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height and weight.  Ideally, you would like to have a BMI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This indicates a low risk number.  Between 25 and 30, and you are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erate risk.  Above 30, and your weight may be placing you in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 risk category.  Typically you will go below 25 BEFORE you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weight which is encouraging.  The BMI is an approximation of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your personal physician for more precise information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iovascular risks that are not dependent on weight.  PATTER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as an awareness/motivational tool to encourage weight loss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MI exceed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,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weight change (AWC),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above this level.  AWC is defined as the aver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he current week + the 1st week prediction. 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f your average weight change is less than .5 lb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weight loss program, you may lose more than 1-1/2 l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eeks.  This is not a cause for alarm as this is usual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  If after the 3rd week you continue to lose at this high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TIVELY step-in and take measures to slow your weight los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exercise, increase caloric intake, etc.  Weight that is los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Not all diet/exercise programs are eff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lthy.  PATTERNS' role is to measure and repor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ight loss program and determine FUTURE WEIGHTS and TRE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ique patterns of change.  PATTERNS recommends you us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/management program that is based on reduction of dietary f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aerobic exercise three times per week fo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is useful when you are losing weight and als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your goal weight. ACTIVE weight management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are both life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e PATTERNS software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lso the booklet "PATTERNS for Living".  The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" booklet contains information on how to lose we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software.  If you don't have a diet/exercise progra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ppy with the results of diet programs that you've tri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gister PATTERNS to receive this informativ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