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FREEWARE.  For complete details,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      Browse &amp; prin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      Menu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Tells the user to run START.BAT to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INF  Documentation  Articles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mentation  All about our other shareware &amp; freewar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Order form     Quick-mailer for ordering our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file     Main program (basically, file-reader interf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MNU  Data file      Menu definition files for GO-MENU.EXE/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ollowing files are created automatically and should NOT be shi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CREATED BY  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MSV  GO-MENU.EXE    Menu-position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files mentioned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mpletely free of any viral, or trojan material.  Some items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collection are controversial and some might be considered tast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 an active participant  and enthusiastic suppor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Author/Vendor Support group in the HOSB section of the GEn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BRANCH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