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T! 5.0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rigonometry students or anyone with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 trig function graph looks like.  It can be used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Just run it and see.  It will give you 6 choices: Cosine, 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tangent, Secant, and Cosecant.  Choose which one you wan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.  You must have at LEAST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a great plane.  Then, the program nicely asks you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raph.  After, you can input certain details such as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eft / right shift, and up / down shift.  (Use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down.)  Your details will be shown below, r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entering details, just push [ENTER] on any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an amplitude of 1 / period of 1 / 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GRAPHIT!'s shift and period can contain PI element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ift it PI over 4 units to the right.  When asked for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hift, just type in `pi over 4' and it'll do it.  I've also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When asked you can push [F2].  It will type in `pi over '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number.  What if you want PI itself.  Just type [F2] and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 / 1 is PI.  The number you enter CANNOT be zero ('cause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vide anything by 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you can specify the Y range.  Let's say you want to grap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n amplitude of 3.  It won't just go up and disappear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  If you have the Y range set to 3, you'll see it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e beginning and you can change it by pushing [R]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[F1] is help [F10]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f you want to exit, you need to push [F10] the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you to the SCREEN SCAN MODE but just type `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ack at your O.S.  Same goes with [F1] (push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Mouse support - Not required but it's there.  Currently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ful for SCREEN SCAN MODE, or playing while it's grap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follow it graphing you might lose som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. may wipe out some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LATIVE SCREEN SCAN MODE - You can now move the mo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r pixel coordinates are.  In the futur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elative GRAPH positions, rath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vised interface - while graphing, it shows you what coordin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lso, the screen is (should be) self-cleaning (i.e.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of previou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! - entertaining sound while graphing.  If you want sou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sound' on the command line.  Make sure it i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Ex: GRAPHIT! 1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(probably below 50) after GRAP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GRAPHIT! 10') it will graph to that accuracy.  However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raw the pixels.  You shouldn't really need to sinc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makes it use the default which is pretty accurat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 case you have a Pentiu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45 days.  The cost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, you will soon receive a larger version that takes Y=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T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N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leased Version.  Did everyth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= This is not a bug fix.  This is totally rewritten to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put.  Amplitude, Period, and shift can be inputted.  Graph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.  Accepts command-line input.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[ESC] to graphing in case it tak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is is a totally revised version.  So much that if I haven't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it for a while, I forget and get lost in the HUGE cod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this new MOUSE version only adds 8k to the size. 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-specified vertical range.  And the most important: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shifts &amp; periods using the input `PI OVER x'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screen scanning mode after the graph so you can se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hat the X and Y coordinates of the screen, not the graph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's first column is less than the graph's column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it.  I would really appreciate some comments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= Added sound to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Improved interface.  Now defaults to NO Sound for faste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n st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Fixed a few bugs. 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Fixed problem with hanging, also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