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Spin Plot for KWIKSTA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New Add-On for KWIK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Free with Registration of KWIK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KSP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Receives latest version, a 300+ pag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newsletter, information on upgrades and on othe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: Must alread have KWIKSTAT version 3.3 or higher loaded.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required. Requires 512 RAM. Graphics (VGA, EGA or CGA)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NOTE:The file SPINPLOT.PCX on disk may b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r other promotions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WIKSTAT "Spin Plot" allows you to interactively view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dimensions -- a state-of-the-art feature usually foun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alysis packages costing up to $1000 dollars.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 loaded before you can install and run this program. Texa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Members of ASP and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WIKSTAT "Spin Plot" allows you to interactively view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dimensions -- a state-of-the-art feature usually foun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alysis packages costing up to $1000 dollars. Visualiz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three dimensions allows you to see relationships not ev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rmal two dimensional scatterplots. Manually rotate the plot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, y, or z axes, or spin the data in real-time. This program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-on to TexaSoft's KWIKSTAT program. You must have KWIKSTAT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install and run this program. TexaSoft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ASP and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oft, PO Box 1169, Cedar Hill, Texas 75104, or by phone (MC,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AM.EXP.) Order line is 1-800-955-TEXAS. Others call 214-291-21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214-291-3400. CIS:70721,314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We are members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You may distribute this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disks containing unaltered versions of this share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describe the shareware concept to customers and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s. We do not allow our program to appear in catalo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llections that also include sexually explici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