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get the latest version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one week of order receip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-time support throughout the year by mail, telephon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entitled to receive updates at a reduced fe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uter &amp; diskett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 OPTIMIZER (tm) Advanced v1.90 Program &amp; Manual on Disk..... $ 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d manual...........................................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orders add 7.25% sales tax ($5.00 prog + $1.09 man)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3.00 US ($5.00 Foreign)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.....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ES ENGINEERING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a credit card order, you must order from Ps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ftware) Library,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42-4775 (from overseas: 713-524-6394)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to 71355,470. These numbers are for ordering only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/Software can NOT be reached at those numbers.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ipping information, contact Bates Engineering/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6-622-1886 or the above addr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