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4019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.378 - OS/2 2.11 Version (MR1 build 13.4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37 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made since OS/2 Version 2.1 GA (1.3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Added Automatic Mode Switching option to preven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 to user defaults before and af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Allow download fonts to be selected as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Added default form and sour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Change to allow First Page and Rest of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different size forms for dual form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Added support for ATM Type 1 down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.AFM and .PFA or .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Improve grayscaling for source 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Added grayscaling for user defined 4,1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Performance improvement for tex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se fixes include LexMark PTRs: 885, 895 and 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.354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.351 - OS/2 2.1 6.498 beta version (build version 13.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29 LaserPrinter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29 LaserPrinter 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 (v1.28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 #:      PJ0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Bitmaps fail using Lotus Notes on IBM 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now accepts the bitmaps 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otu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EFECT#:     6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600 x 600 Resolution not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29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support for 600 x 600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4019 driver in version 1.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.284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 (v1.28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PTR#:        SM11359/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sing the 32-bit graphics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spacing comes ou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Lexmark PTR: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When a user cancels a job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rrect printer commands (si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Lexmark PTR: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Using Describe 2.0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 Code changed to allow fix (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to exceed 3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 JR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When multiple STARTDOC/ENDOC calls ar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multiple jobs with only one DEVOpenD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CloseDC resources are used up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boot after several job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 Code changed to do a SplQmClo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Qm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.281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4019.DRV is also available from LexMark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for the IBM4019 printer may also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xMark BBS is 1-800-453-9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4019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