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     emx 0.8h     USER'S GUIDE TO THE EMX RUNTIME      17-Ja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2.x, in short), MS-DOS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find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and emxrt.do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3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dpmigc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  [128.123.35.151]: 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