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atabase, COMPANYS.LBB, is a compendium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ort numbers.  It is viewable through the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ttle Black Book/2 version 1.23.  To use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ttle Black Book/2 and select FILE OPE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file COMPANYS.L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companies and phone numbers list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ccurate, they represent a compendium of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sources and their accuracy has not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and will not be held liable for their accura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nor for costs incurred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