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EA.CMD - List All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4 by Copyright C F S Nevada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uild a file, LISTEA.TXT,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resides. This file will contain a text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xtended Attributes (in both hex and character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local directories and files in the object syste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XX metafiles and .ICON extended attributes are not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emporary work files, SYS001 and SYS002, area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LISTEA.CMD resides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They are erased 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take a considerable amount of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peed of the system and the number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Drives which are not ready or drives with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AT or HPFS (e.g. CDFS - CDROMs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 by this program, LISTEA.TXT, will be large (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MB) and can be viewed with any viewer or ASCII edit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l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list of the EA names encountered is inclu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A.TXT with the name of one file which contains this EA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at that EA type occurs i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