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version 9.21 V111 two message files ar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SCAN/OS2CLEAN. Their validatio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frenc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2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01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9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pan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7,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2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9D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