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rinter for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, 1994 JAMES L. ALLISON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L. All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tun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3 Neptun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488-5722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486-0375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71565,3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Use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 evaluation, cost savings and debugging ease ar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 for using a standard printer.  If you are work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programmers, a standard source code form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, managing,  integrating and maintaining your product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expensive and more reliable.  Everyone can read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's code.  Turnover becomes less of a headache.  If you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rom outside ( another department, a technical journa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) the ability to snap that code into your own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for evaluation.  If you are working alon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gets all of your source into a format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read months after you forgot why you wrot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lace.  If you are in school a standard printer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orts the professional look that instructors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advantage is that structural errors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stantly in a listing that has uniform ind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.  It is far easier to write error-free co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what you are doing.  The best debugger is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fety, SNAP_P will not change the original 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old to.  Even then, a backup copy will be ma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ly structured source text will be placed in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name as the original and the default extension ".SN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formatted code is shown beside the original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for easy comparison.  If you like the result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ld SNAP_P to change the source, you can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".PAS" file with the new file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reformats a Pascal program by adjusting marg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spacing, and using standard capitalizatio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nd identifiers.  You may specify capitaliz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rules or by table lookup.  If you choose "rules"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"table") the standard capitalization is us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which standards and use different rules for key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s.  If you choose table lookup an optional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ndard capitalization is maintained by SNAP_P. 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s and comments are never changed.  You can protec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adjustment by using the echo mode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anual installation procedure.  There is a gr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like of automatic procedures that do strange, unknown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.  (Too many times have I had to use a full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to get rid of a program I decided not to keep.  I hop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the same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disk contains two versions of SNAP_P:  SNAP_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S and SNAP_PW for Windows.  You may use either (or both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f these.  The operation of the two versions is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.  This manual discusses the Windows version,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DOS version di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will write several files during normal ope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dictionary (SNAP_P.CAP) and the option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NAP_P.INI) will be written to the same directory where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placed.  In batch mode SNAP_P will create a scr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og file in this directory.  It will also plac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registration form in this directory if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ted files (.SNP) and backup files are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the original source was found.  If you us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and Windows versions, they should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o the dictionary and preference files will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reate a directory (SNAP_P, or whatever you like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to hold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SNAP_Px.EXE files to the same directory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 If you want to execute from anywhere in the syst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sure it is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SNAP_P as a tool in a Borland(R) produc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Start the Borl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Under the Options|Tools menu selec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On the resulting form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: ~S~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ath   : Enter the full path name of SNAP_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 : $EDNAME $S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s  : Pick an available Hot Key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Click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ndows Setup|Options|Set Up Applications to create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nvenient group.  The group containing the compi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bench is a natural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hat you don't want to keep SNAP_P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SNAP_P*.* from the directory where you placed SNAP_Px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d a special directory for SNAP_P, just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thing.  If you have changed your PATH or modified any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or program groups these will also need to be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riginal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is: SNAP_Px [[path]filename.ext [ /brs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NAP_PD myprog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NAP_PD myprog.pas /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NAP_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name is given, SNAP_P opens a window contain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startup, unless the /b switch is specified.  The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dicates batch mode.  There must be a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the /b switch.  These switches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witches allowed in batch mo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Silent: do not show progress during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Replace existing backup file.  If this is not presen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copy will not be made if it would overwrite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.  This is for safety.  The first time SNAP_P is us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ile, a backup copy is made.  As you experi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you want to keep the original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tch mode all options are those that have be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prompting for new words is suppressed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is saved as described below and a filename.snp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 All messages are placed in SNAP_P.LOG in the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of SNAP_P is a Turbo Vision(R) application,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amiliar with the Borland interface you should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  If you use a mouse the interface is stand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 menus, check boxes, radio buttons and t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 If you prefer a keyboard, press F10 to highlight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nd use the arrow and tab keys to move around.  Us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toggle check boxes.  You may also use Alt-?, where ?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letter on the menu bar.  The status b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gives some helpful keystrokes to 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 (DOS - The number i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the available memory.  Keep an eye on this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large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SNAP_P and start it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using the Open option on the File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apitalization rules.  The rules stay in effect for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format until explicitl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ptions to use.  The options stay in effect for each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until explicitly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format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peat these steps as needed to achiev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work in the interactive mode until you get a fee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ll of the options do, and have established a se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bar has five pull-dow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:     Open a file (directory menu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:     Exit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:     Til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e:  Cascad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:            Margins, indent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:             Space before and after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" Statements:         if-then-els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tructure:         begin-end, case, loop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Rules:    Capitalization rules, dictionary u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o Defaults:       Reset all options to defaul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Source:    Re-format source i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Original File:   Backup original file, replace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Support:    Where to ge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:     ASP contact fo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 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Create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tch File Extension:  SNAP_P will place the reformat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le with the same name as the source, and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The file will be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.  The purpose of this file is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the result and compile it to make sure everything i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Extension Char:  If you replace the original file,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ake a backup copy of the original in a fi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s the source.  The extension will be formed by re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the source extension with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For example, PROG.PAS will be saved as PROG.~A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file will be placed in the same directory as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backup already exists, it will not be replaced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Spaces:  indent this many spaces when inden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rap Indent:  indent this many more spaces for contin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Line Length:  stop indenting when lines get this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to Punctuation:  if multiple lines are needed,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continuation lines after the first one of " ="  "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:="  "(" on the first line.  If this is not possibl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n Line Wrap 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After Wrap:  If continuation lines are needed ins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after the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:  insert this many spaces before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:  last character position used. Note: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iteral (or anything else) will not fit between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s the line will be written, ignoring th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Line:  insert a highly visible comment line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in the output.  The line runs from the left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.  Break lines are placed in the following locations: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"implementation", (2) before top level subprograms,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nit initialization "begin" statements, (4) befor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"begin" statements.  Break lines are not plac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programs nested inside other subprograms.  This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bly when reading someone else'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r:  fill character used to form a break line.  Note: 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deleted during the parse and inserted during the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ak line is recognized by starting with "(*" and end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)" with nothing but fill characters in between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ill character for a file that already contains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, you must first reformat with break lines turned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he old lines, change the fill character, turn brea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n, and finally reformat again.  If there aren't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 can delete them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 "function", etc.:  add blank characters on the righ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nction", "procedure", "constructor" and "destructor"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length.  This is only in effect during an objec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r the interface part of a unit.  This can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ter appearance in object typ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Blank Lines:  retain blank lines from the original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effect all of the options to insert blank li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Case GOTO, EXIT, etc.:  shift all "jumps" to upper cas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OTO, EXIT, HALT, BREAK and CONTINUE.  If this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, it overrides all other case settings for thes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before "with":  insert a blank line before a "wi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format interface part of a unit.:  Very of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a unit has been carefully hand craf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.  It is usually the only part of a unit the en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sees.  Check this box if you want to leave th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trol spacing within a line.  Pick the opti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f' Statement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differences of opinion about how an "if"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written.  The defaults are for a full "comb"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very readable text, and the program struc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 at a glance, but many feel that it takes up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page.  Another common pattern is produced by 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all options except for Newline Before "el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for exampl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Alpha(C: char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 in ['A' .. 'Z', 'a' .. 'z'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 :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Alpha :=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p &gt; Length(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^.Append(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 := 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_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 := Buf + Line[Cp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mpC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de fragments show what the default settings will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then" and "else" parts remain indented and aligned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complex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xperimenting with these you may get some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 In particular if you turn off the Newline after "th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else", you probably want to turn of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nk Line After option inserts a blank line aft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-then-else" structure.  If Keep Blank Lines is check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enu, the Blank Line Before/After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tructur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controls the layout of blocks.  Check the box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appearanc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:  indent the text insid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Before:  insert a blank line before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Line After:  insert a blank line after the block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nk line is after the block, not after the statemen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n a "case" statement the blank line i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"end", not after the "case".  For a "repe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, the blank line is after the "until"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Keep Blank Lines is checked in the General menu,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fore/After is ignored.  The Blank Line Before/Aft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produce two blank lines together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both Before and After for case statements, and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wo case statements together, there will be only on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ing subprograms is very useful, especially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nested (local) functions or procedures.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ability is vastly improved in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 are not blocks in the "block structured" sen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.  These are best explained by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= string[MaxSwitchLength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= (CommandLine, Interactiv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Mode: Operation = Intera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Lines: PLineCol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: t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o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gment of code was produced using the default sett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ations.  That is, they have Blank Line Before,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, and Indent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 Rule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:  All upper case  (example: MY_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:  All lower case  (example: my_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:  First letter and all letters following an undersco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others in lower case  (example: My_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:  Do no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ictionary:  Use the dictionary for capitalizati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control names such as "mfOKButton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new words:  If you are using the dictionary and 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s an identifier not in the dictionary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for the capitalization and the word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.  If this box is not checked the rules for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for new words, and the new words will not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ctionary.  This is always turned off during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Directives:  Directives (virtual, forward, etc.)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ds, but many programmers treat them as such. 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ly recommends that directives never be used as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gree.  Check the box if you want to treat directiv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ds.  If you do not check the box they will be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re always difficult in a pretty printer; they follow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.  SNAP_P handles comments in the following wa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is the first non-blank on a line, it will star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output.  If it is the last non-blank on a lin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d a line in the output.  A single line comment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 comment.  An embedded comment may or may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ped to a new line, depending on spacing, ind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 comments have the first and last lines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above rules, while intermediate lines a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use table lookup instead of ru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ization.  For most applications the rules will su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are cases where you need more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Ln", "cmCancel", "FileName" and so on follow no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s, but you want a standard appearance.  This is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s for.  Each word in the source file is capit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dictionary.  When a new word is found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for the capitalization if Prompt for New Word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ecked.  You cannot change the spelling, only the loo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.  If you enter just a return (enter), the nam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s is.  The dictionary is kept as a text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.CAP in the directory where you placed the .exe fi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it when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must be kept in alphabetical order.  The ord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is not case sensitive.  If you nee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of a word in the dictionary use any editor to do so, bu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 its location.  Do not use a word processor tha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 extra characters into the file.  Use a simp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nstead.  The one you use for source code i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ng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imes when you want to protect a block of code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rganization.  This is especially true for tabular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mode turns SNAP_P off entirely.  A {+e} inser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in the source code starts echo mode.  From that po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simply copied to the output.  It is not even scan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o look for a line containing only {-e}, which turns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f.  Since echo mode turns off all parsing, echo mod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he Pascal block and parenthesis structure.  If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echo mode includes a "begin" but not the matching "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nt structure will be incorrect.  The {+e} and {-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must appear by themselves on a line.  They are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otect the interface to a unit by checking the "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ormat interface part of a unit" box in the General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ontrol menu.  If this is checked the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eft and right margins are ignored in ech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assumes the original file will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characters, except in literals, comments and protected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 characters are replaced by blanks except in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does not recognize conditional compilation.  If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nditional compilation would "break" the block stru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mode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in strings may be written using # or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tion.  SNAP_P recognizes all of the # notation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nly ['@'..'_', 'a'..z'] (in hex, this is [$40..$5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61..$7A]) in ^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such as string literals that will not fit between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on a line by themselves.  Indent an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will be ignored for tha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internal limit of 2048 characters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If a statement exceeds this length the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t that point and the buffering will start ov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will be correct, and will compile correctly, but th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be what you would like; the line wrap will look awk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echo such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echo "inline" and "asm"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SNAP_P must accept this disclaimer of warranty: "SNAP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ssumes no liability for damages, direct or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result from the use of SNAP_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is a "shareware program" and is provided at no 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SNAP_P and continu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_P after a reasonable trial period, you mus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ayment of $35.00 to Neptun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$35.00 registration fee will license one copy of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 version for use on any one computer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You must treat this software just like a book. 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ead by two different persons at the same ti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y be used by any number of people and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from one computer location to another, so long as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ossibility of it being used at one location while it'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NAP_P must register and pay for their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NAP_P within 30 days of first use or their lice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drawn. Site-License arrangements may be made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ptun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NAP_P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Neptune Systems at the address abo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This authorization will be automatically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ors recognized by the (ASP) as adhering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 for shareware distributors, and such distribut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offering SNAP_P immediately (However Neptune Syste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advised so that the distributor can be kept up-to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version of SNAP_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NAP_P along to you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aluation.  Please encourage them to register their cop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find that they can use it.  All registered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copy of the latest version of the SNAP_P syst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reminder at the beginning and end, and a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copy of this manual with screen captur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lso receive free technical support via U.S.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lectronic mail or telephone for a period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aft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SP Ombudsman at 545 Grover Road, Muskegon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442-9427 USA, FAX 616-788-2765 or send a CompuServe messag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ptions is explained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llustrations in this manual are from the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s are functionally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version also has a status bar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defines single keystrokes for Exit, Close,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an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-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