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version 4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oss" key is now &lt;F3&gt;, not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lect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and hardcopy format have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added to prin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5 and 4.6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 in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setu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 for faste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MAY NOT BE DISTRIBUTED VIA SHAREWARE RACKS O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END OF UPDAT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