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mbridge Greyhound Handicapper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bridge Greyhound Handicapper 4.5 will allow you to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hound Races quickly and easily,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a race before. All the information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rinted racetrack program. Just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andicapping form for each dog, and the program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g a score. Version 4.5 adds full-race handic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pdating, scrolling analysis sheet, Sex and Weigh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icapping factors include Time, Box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/Outside tendencies, breaking ability, beaten favo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 performance. Registered users recei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 with even more features.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0. Federal Hill Software, 3722 Greenway Lane, Owings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 21117. Phone 410-356-5592. Toll free orders: 800-846-4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