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LUX 2.2: [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price ................. $US38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, B.C. residents: add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US/Canada: add $5 for S/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, payable to "A-T Technol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:  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  Cit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/State: ________________   Postal/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your name to appear in the first screen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above Name, please specify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hoose your own password for the program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Yes", please specif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ormat perfer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/2" (720K) ____________         5-1/4" (1.2M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-1/4" (360K) 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eparate order form for each copy to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10 - 14 days for deliver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ictoria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8P 4L8  Canad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