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arrow keys/page up-down to scrol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there a registration fee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k is individually encoded with your person's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S Identification Number, and email  information.   Thi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by  hand, by a programmer, and requires valu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done everything to keep the  regisration  cost  as  clo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 our  actual  cost.  It's not Information Innov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to profit from the sale of this disk.  Our  only 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 you  the  tools you need to build your PWS organizati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at we pro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Personalize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PWS I.D. Number, email information, etc. is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 on  your  master disk.  That way you can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bulletin boards and make  copies  to  give  away 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igned up in your PWS organization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Reproduction Licen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 with  your  PWS  Presentation  disk,  you'll 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license entitling you to reproduce an UN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One Full Year of FREE Upd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registered  user,  you're  entitled  to  a full yea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whenever a new version is released.   Thereafter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dditional updates at  a  special  discount,  or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aive your fe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WS/AdNet Direct Mail Sample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to success in Network Marketing is having  a  too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 for  you  time and time again.  This powerful new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developed by Dr. Jeffrey Lant does the trick!   If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k a stamp, you can use this persuasive self-mailer to bo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dramatically.  Additional copies are available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.  Lant's Elite Team at specially reduc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PWS Sales Tools Sampl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impactful sales and marketing aids have been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tems from PWS Consultants.  This sampler  pack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ll-color  brochures:  The  Savings Network and The Sky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  Use for meetings, hand-outs, and mailings.  The perfe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troduce  friends,  relatives,  and  co-workers  to  your 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Electronic MLM Special Report Col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nsely-written Special Reports give you the inform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  to   grow   and   expand  your  network  marketing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and profit from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ss than an hour, you can  learn  what  has  taken  month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Innovations to learn and accomplish.  You'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prospects using online services, a  service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 your MLM disk to 2,000 BBS's with the flick of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ing techniques that never fail, and more.  And find ou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ame step-by-step techniques electronic MLM-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o build their fortunes.  Tite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ow To Build A Lucrative Network Marketing Busin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Part I &amp; 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ven Things You Must Do Within The Next 48 hours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-MLM" (Electronic Multi-Level Mark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4 Key Words That Will Make People Download Your M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ment...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ow To Ethically Exploit The Internet To Promote Your ML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ow To Make Money With Your Modem: Secrets of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arketer and How You Can Use Them To Build Your Own E-M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ow To Close One Out Of Every Two Prospects Using E-M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ow To Get 25 Prospects A Day Using Commercial Online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ports  will help you build your Network Marke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you ever thought possible.  The school of  hard  kn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 a breeze when you avoid the pitfalls and put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into what others have proven what works, as instead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*might*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UNLIMITED Access To Information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LM Forum on DELPHI for One Full Y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can  get  the  latest  up-to-date  information 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in Dr. Jeffrey Lant's #1 Elite  Success  Team.   T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lth-building  information  is  at  your  disposal  to 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newsletters, how-to  articles,  the  latest  MLM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  updates,   numerous   articles   from  respected  M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 and authorities (updated weekly)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n  top  of that, you can now access Usenet New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Wealth  Forum  and  participate  in  THE  WORLD'S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arketing and Entrepreneur discussion board in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's even more exciting is this: As a registered us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to participate in our weekly LIVE online confere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earn how to build your  PWS  business  rapidly,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as Gary Haiser - President of Personal Wealth System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 Newsome  - our Elite PWS Team Liaison, Ken Techak of KE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, and even Dr. Jeffrey Lan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ELPHI has over 600 LOCAL dial-up numbers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you  can  usually  take  advantage  of  Delphi  without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FREE D-Lite: DELPHI Navigation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-Lite, you can take advantage of everything our MLM for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offer  ...quickly,  easily, and effortlessly.  It mak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DELPHI a breeze!  Download new forum messag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send email off-line, retrieve the latest MLM artic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uch of a  single  button,  saving  you  time,  mone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sle.  This is a FREE fully-functional demo copy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you 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) DELPHI 5 Hour Free Tr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you also receive  a  certificate  and  passw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s  you  to  5 hours of evening/weekend access to try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M forum and everything else DELPHI has to offe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DELPHI's  Internet mail gateway to exchange messages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LLION people at  universities,  companies,  and  othe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 such  as  CompuServe, GEnie, America Online, and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Usenet News, the worlds largest bulletin  board  with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0  topics!   You  can  also  meet  people  and  prosp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  The Internet Relay Chat lets you "talk" with peop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the  world  in  real-time.   With  Delphi,  the worl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erious about Network Marketing, then DELPHI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cannot do without.  It's  the  only  online 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 you  FULL  access to the Internet and that is why w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it to all of ou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Limited Time: Dr. Jeffrey Lant Bonus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recognize  that E-MLM is the next step in the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arketing and join our team within the 30 days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(your upline sponsor will tell  us  if  you  qualify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Innovations  will also send you, as a FREE bonus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ant Special Reports on how you can maximize your  prof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your risk as a PWS Consultant.  They give you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what it really takes to make substatntial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Weal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1: "HOW I MAKE SURE I GET REALLY SERIOUS MONEY EVERY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PERSONAL WEALTH SYSTEMS..." Provides the step-by-ste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ake money from PWS.  Jeffrey says,  "I'm  not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a  few piddly hundred a month, or even a few thousan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 FIVE  FIGURE  MONTHLY  INCOME."  Learn  how  to  fo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0-16-10" forumula Jeffrey uses to be PWS's top ea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#2  &amp;  #3: "THE 10 THINGS THAT WILL MAKE YOUR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M PROFITABLE..." Are you one of the vast majority of 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dabbled  in  MLM  unsuccessfully?   Or  are  you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few who are willing to do  the  neccessary  homewo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he  right  selection  the first time?  In either case th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special report series tells you the 10 things you must  d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money in M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#4:  "WHAT YOU HAVE TO DO TO RETAIN YOUR MLM DOWLINE..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retain the people you recruit into your program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ig money in MLM.  In this report, Jeffrey tells  you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ust do to retain everyone you recruit into your dow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#5:  "HOW  TO  OVERCOME THE 5 LEADING OBJECTIONS TO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WEALTH SYSTEMS...  AND HOW TO GET MORE PROSPECTS  TO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WEALTH SYSTEMS TEAM FASTER..." To get more po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WS organization faster, you need to know the major 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ll  bring up, and how to answer them.  Here's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ecisley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reports normally sell for $6 each,  or  $26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.   We've  convinced  Jeffrey to make these availabl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registered users as long as they're willing to act...  and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NOVATIONS,  INC. PRESENTAT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now  accept  "checks  via  fax".  Using PhoneCheck (tm)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your check via fax just as we would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US IF YOU PAY VI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at, if you pay with your check, we will  send  you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Interactive  MLM  Marketing Disk (version 3.0 due out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, 1994)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is 100% generic and mentions no specific compani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urpose is to gently persuade your prospect to see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legitimacy   of  Network  Marketing.  Contains  photo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annimation and features numerous articles from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 and  magazines  on  the  lucrative  Network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.   This powerful tool is available only to PhoneChec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via fax with your check simply fax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your PWS Subscriber/Consultant forms (JOINPWS.DOC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 the  information  from  this  form  to  personaliz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key with your name, address, and PWS I.D numb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is strictly confidential between you and P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"VOIDED" check.  We will then use  the  transit 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bottom of the check to print a check draf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that  draft  back  along with your voided checks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writing a check and mailing it to us...  exce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have to wait days for us to receive it.  We can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copy of your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As soon as Information Innovations receives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we will send your registration package to you  via  2nd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the same day we receive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course, you can also pay the old-fashioned way, too. 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the free Dr.  Lant Special Repor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your complete registration form,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 to:  Information  Innovations,  Inc.,  615  Deepwood 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kinsville,  KY 42240-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ax your documents to (502) 885-7896.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your PWS Subscriber/Consultant form and a void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 STATE: 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 NUMBER:  (_________)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CODE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: (_________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CODE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7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a user of any of the following services?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 monthly  electronic  newsletter sent to your email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email address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ompuServ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OL: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Delphi: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odigy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nie: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nternet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wnloaded the PWS_NET disk, as shareware,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ELEPHONE NUMBER: (_________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ODE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 STATE: _____ COUNTRY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I am paying with your checks-via-fax  service, or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heck and mailing it to you.  Please  send  me  the  Fre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'm paying with my credit card. I understand I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t Bonus Reports.  Enclosed, please find my payment of $6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MasterCard _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uthorize you to charge $67.00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ucky  residents  who download this software from a Kentuck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fortunately have a  6%  sales  tax  added  to  their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or must add 6% to their personal check, money order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  Total fee is $7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NAME ON CARD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understand  my  credit  card  order  will  be  pro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novations, Inc. I will receive a charge sli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sent to the address indicated on my Application. 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my personal check, money order or bank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DO NOT MAIL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all condi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REGISTRATION FORM - PRESS ESCAPE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