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UNCH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punch tapes for various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  TPUNCH will punch a tape using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UNCH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PUNCH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5.00 U.S., and $150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PUNCH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UNCH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NCH is run from the DOS command line.   Type TPUN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PUNCH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ath, and file editing utility path.  A file called TPU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that will be used by TPUNCH in the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ange the parameters contained in TPUNCH.DAT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, or erase the file and TPUNCH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he next time you run TPUNCH.  See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oggles to change various parameters and then highl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nch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A 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 /   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C  to Toggle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t Start O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IND  /  N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a file to punch, a second scre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int a man readable header on the tape and to sel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Press enter and the tape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