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WER PRINT v. 1.0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vec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06 S 25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akima, WA  98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. '94 release                                                  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PRINT is a powerful, multi-purpose printer setup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Epson FX-compatible dot-matrix printers. 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ost any combination of print width, height, and densit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and reverse styles on printers that support them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that not all FX-compatible printers support the full lin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ets offered by Power Print.  Two in particular that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printers are:  �04� VERTICALLY ENLARGED, and �08� REVERSE PR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rticular model of printer does not support these setting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ikely print out a number like "21" or "11" when you try to s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ost FX-compatible do offer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 Pg Up, Pg Dn, and arrow keys to read through tex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being able to set your printer's character styles,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lse lets you control page formatting.  You can set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s, line spacing, word-spacing, proportional print, and even left/r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/both margin justification if your print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your printer configured, there are other op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printing chores easier as well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TEST - By using this, you can instantly see what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style looks like.  This is useful if you've got a big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to print, and you want to be sure your print style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, and all margins and other page formats are proper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WRITER MODE - This feature lets you type directly to you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one line at a time.  Because you don't have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it, this alone can save you lots of valuable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est feature prints out 79 alpha and numeric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, and there may be times when you only want to prin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quickly check you printer setup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writer mode comes in handy.  Another possible application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ing labels, envelopes, etcetera, if you maybe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to print.  You can configure each line just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then print away!  Obviously this is not going to b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arge number of labels to print, but for just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addressing a few envelopes, it is reall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tch for our next offering, "POWER LABEL",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ll styles and quantities of labels, cards,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ke!  Read on to find out how you can get a free co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DOCUMENT - The Print Document option allows you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(text) file to your printer without having to exit the P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int program.  Once again, you can configure your pri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you want, and then print out a document from what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t happens to be on, all with a few keystrokes! 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,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E FEED - You can, at any time advance the paper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at a time by using the Line Feed function. 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when you would like to check your printer to see how m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vancing the paper after you've set the line spac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 RESET - Clears all printer settings so you can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atch, or simply set your printer to its plain vanilla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a particular printing job.  (Like all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bove, Master Reset will not execute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IT TO DOS - When done, you can either exit straight to DO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's built-in DOS shell.  If you're not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icular term, it is a way to let you exit the progra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chores, and then return without skipping a beat.  Mo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lose any settings you might have made when you exi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 Power Print, you can configure your printer, ex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processor (as an example), print a few pages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nothing has changed!  You will still see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ettings displayed as they were when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PRINT will operate on any IBM-PC/XT/AT or compatib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FX-compatible dot-matrix printer, an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81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nochrome monitor (but color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AMENTA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POWER PRINT, type:  PP  at your drive prompt. 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screen.  Please read this information!  At this poi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to read more about registration by entering "R", or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 ROUTINE - Upon selecting this option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pages of text, which describe the registr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you will come to a crossroads, where you can ei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de or go directly to the main program.  If you have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registration routine, you should enter "P" to proc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already run this routine, you should exit to the ma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pressing any key.  By proceeding,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program disk (with all files) is in the same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 was loaded, and press the "Enter" key.  Thi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your disk I.D. number, which should be inclu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 At that point, you can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printer by pressing "P", or you can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OING TO MAIN PROGRAM - Upon selecting this optio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OWER PRINT" logo in the upper left-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the main menu below it.  On the left sid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style functions and their assigned numbers,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are the spacing control functions, and thei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below which are the supplementary o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function keys (F1, F2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certain function, simply key in the number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listed next to that particular function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"Enter" key after each selection, but you may o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n the case of the functions numbered 1 through 9,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igit entry, followed by the "Enter" key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0", and then the number, i.e., [1]+[Enter]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[0]+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ake a selection, you will hear a beep, and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selection change from dark blue to light b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f you have a color monitor. 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you will see the line disappear from underneath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ion.  To cancel a setting, simply key in the numb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see it return to dark blue (or underlined),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g that i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Print will not let you make any selection (excep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) if your printer is not on-line.  The possible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n the printer is turned off.  Some printer/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do not tell Power Print that the printer i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turned off, so if yours is one of these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y confirm a certain setting, even though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is no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ET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are the various program setting available,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.  Again, let us remind you to be sure your printer is on-li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er in it before you make a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01� ELITE - Changes your printer's default Pica pitch (1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inch) to Elite pitch, which produces 12 characters per i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02� COMPRESSED - Reduces character width by 40%.  Both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�03� HORIZONTALLY EXPANDED - Produces characters that are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orm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04� VERTICALLY EXPANDED - Produces characters that are twi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05� SUBSCRIPT - Prints characters at half their normal 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half of the line.  This setting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bination with:  �06� SUPERSCRIPT, or �08�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06� SUPERSCRIPT - Prints characters at half their normal 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half of the line.  This setting cannot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th:  �05� SUBSCRIPT, or �08�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07� ITALICS - Prints characters in an italic, or "slanted"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08� REVERSE - Reverse print lets you print white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background.  This setting cannot be used i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:  �05� SUBSCRIPT, �06� SUPERSCRIPT, �09� UNDERLINED, �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D, �11� DOUBLESTRIKE, or �12� LET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09� UNDERLINED - Produces characters (but not space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d.  This setting cannot be used in combination with �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10� EMPHASIZED - Characters are double-printed in one pas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printed a second time offset just sligh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o the dots overlap and produce a darker, bold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nnot be used in combination with �08�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11� DOUBLESTRIKE - Makes characters darker by making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each line.  This setting cannot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8�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12� LETTER QUALITY - LQ mode uses a special character s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ilar to type on a typewriter, which can be used fo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ence and final reports.  This setting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th �08� REVERSE, and results vary from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when used along with �05� SUBSCRIPT and �06�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lease note that some printers might not support the L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13� PROPORTIONAL PRINTING - Forces each character to occup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its width.  For instance, and "i" would occup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han a "w".  In normal print mode, each character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�14� PROPORTIONAL SPACING - Controls the width between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m farther apart.  The spacing is changed in 1/120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15� SET LINE SPACING - Allows you to control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printed line.  The spacing is changed in 1/72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16� SET LEFT MARGIN - Allows you to control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o begin on the left side of the page.  The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rgin is determined by the character width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, however, later changes in character width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gin setting.  Also, if the margin setting exceeds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m number of columns in a line for the character width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it is set, the sett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17� SET RIGHT MARGIN - Allows you to control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o end on the right side of the page.  As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etting, the actual margin sett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idth in effect at the time, and later changes i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 width do not affect the setting.  Also, if the margin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g exceeds the maximum number of columns in a line for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 width in effect at the time it is set, the setting is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18� JUSTIFIED PRINTING - Justified printing prints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ed in any of four different ways, with text:  flus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argin, flush against the right margin, flus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argins, or centered between both margins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in combination with �12� LET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�F1� PRINT TEST - Prints a line of 79 characters (upper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alphabet, plus numbers 1 through 9) to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F2� TYPEWRITER MODE - This feature lets you send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your printer, one line at a time.  Press �F9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ypewri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F3� PRINT DOCUMENT - By pressing �F3� you can use the DOS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ny ASCII text file to your printer, utilizing an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you might have preset.  However, since it d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hell, and the DOS "copy" command, you mus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"system disk" in the default drive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.  By "system disk", we mean a disk that ha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.COM" plus the two hidden system files on it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ootup disk. (If you boot from a floppy drive)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-disk, and your system boots from this, then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; Power Print will automatically look for COMMAND.C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  Also, it is not necessary to have your original P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int disk in place, but there should be a format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 you used to load Power Print, and i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-protected.  If this means removing the write-protec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DOS disk, then you need to do thi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-FLOPPY SYSTEM, DRIVES A: AND B:, DEFAULT (BOOT) DRIVE: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have Power Print in drive A:, and want to prin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MANUAL.DOC" from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elect �F3�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place the Power Print disk with a system disk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e-protected. (Or you can make the Power Print dis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disk by transferring the system to it.  For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ion on this, see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sert the disk with "MANUAL.DOC"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When prompted for the filename, enter:  B: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have Power Print in drive B:, and want to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MANUAL.DOC" from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elect �F3�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sert a system disk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eplace the Power Print disk with the dis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NUAL.DOC"  (It must not be write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When prompted for the filename, enter:  B: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-DISK SYSTEM w/ SINGLE FLOPPY DRIVE A:, DEFAULT (BOOT) DRIVE: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have Power Print in drive A:, and want to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MANUAL.DOC" from your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elect �F3�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When prompted for the filename, enter:  C: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have Power Print in drive C:, and want to prin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MANUAL.DOC" from drive A:, in a sub-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elect �F3�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sert the disk with "MANUAL.DOC"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When prompted for the filename, enter:  A:\FILES\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LOPPY SYSTEM, DRIVE A:, DEFAULT (BOOT) DRIVE: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have Power Print in drive A:, and want to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MANUAL.DOC" from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elect �F3�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place the Power Print disk with a system di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When prompted for the filename, enter:  B: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When prompted to "Insert Diskette for drive B:"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disk with the disk that contains "MANUAL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5.  You may then be prompted to "Insert Diskette for drive A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o, insert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�F4� LINE FEED - Pressing �F4� will send a code to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advance the paper one line.  The actual d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moves will depend on how you have the Line Spacing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F5� MASTER RESET - The Master Reset function allows you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ly erase every print mode you have set, including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F10� EXIT TO DOS - This is the only function that will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off-line.  When choosing to exit, you will be giv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- either to keep the program in memory, so you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it with all settings intact, or to terminate and ex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end the program, simply press "N" when prompted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KEEP THE PROGRAM MEMORY-RESIDENT?".  However, 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with a "Y" for "yes", you must make sure there i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the default, or "boot" drive.  As with �F3�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if you don't.  After exiting with the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ce in effect, you should be able to perform most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 you want, including formatting disks, printing,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, etcetera, and when you're done, you ma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Print by simply typing "EXIT".  Everything will b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ft it.  You should realize however, that while you ar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ng with Power Print resident in memory,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emory will be reduced by about 84K, which mea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enough to load some programs which us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Power Print and like it, you are encouraged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with us.  But even if you don't necessarily use it a great deal,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care for it, (heaven forbid!) you're still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.  You see, under our payback program, you will receive a $5.00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 registration we receive that can be traced back to you.  W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disk numbering system that not only identifies the current us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ls us where the disk originated.  So even though we own the copy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we are granting users of this program a licens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as many copies of the program as they want, as long a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ions disclosed upon program startup are up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registration fee is $20.00, and not only will it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ly payment checks from us with all subsequent registrations, but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following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 free copy of our "POWER LABEL" card/envelope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utility, with many of the text-design 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 of POWER PRINT, but with the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nd store custom designed address label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s, index/recipe cards, envelo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ree updates of this program when they becom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copy of the "POWER PRINT" program withou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 laser-printed hard copy of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 20-program shareware package of hot new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 current copy of our CD-ROM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really think the biggest reason for registering may be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back plan we've set up.  To give you an idea of how it might work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cenario:  You receive Power Print, run the regist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in the registration form with your exclusive serial number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let's say, five copies of the program and give them to friends,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rs, local bulletin boards, etc.  Anyone you can think of who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 for Power Print.  You tell them about the program, and they ea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five copies.  After only three levels of this, your potential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$775.00!  And that's starting with a conservative figure of on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!  As you can see, the more disks that are out there, the more you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ain.  If we increase the number of disks by only one, to si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, the figure would increase from $775.00 to $1290.00!  The amount of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is only limited by how many disks you care to copy and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ose monthly checks start coming in, it can indeed be very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if you have a modem, and belong to a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where software is uploaded and downloaded, this is an excell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program out into the shareware arena, because it gets tremendou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ure.  Uploading to a popular bulletin board could possibly net you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registration payments in a relativel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addition to all this, by registering your program with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encouraging us to continually develop more new and exciting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on a regular basis, and as a registered user, you'll b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bout any new develop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o assign yourself a disk I.D. number, enter [R]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ee the program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pe to hear from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Shann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VEC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06 S 25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AKIMA, WA  9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ower Print v. 1.03 carries no warranty, either expressed or implied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gainst any defects in design or content.  Starvector Software will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 held responsible in the event of any system damage or data loss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may occur through the direct or indirect use of this progra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