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"        "   Demo Disk (refunded with purchase)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 prn 1.4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