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eeview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4 Wayn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view is a simple RIP viewer for viewing RIPs at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RIP viewers, it supports and displays every RIP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Pscrip 1.54 standard.  This allows it to properly display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RIP file there is.  The RIP playback can be aborted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 If a wildcard is used in the file name, the RIP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t the bottom of the screen when the RIP is don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view is freeware.  This means that you can give unmodifie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 to other people and upload it to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, VGA or better graphics.  (at least 256Kb on the video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300Kb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warranty is expressed or implied.  Use at your own risk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 be held responsible for any damages from the use of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has been tested on many systems without problems, but it has not o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been tested on every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's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VIEW [PATH]FILENAME[.RIP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[brackets] are optional.  Wildcard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freeview menu? /text /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'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ICON:ICONDI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an auxiliary icon directory.  Some RIP files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con files (*.ICN) and display them on the screen.  Free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eck the current directory first for the icon files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there, it will check in the auxiliary directory.  If n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specified, then it will check the directory where f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 /ICON:C:\RIPTERM\IC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con:d:\ripaint\icon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ells Freeview to display any ASCII, non RIP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ndow.  There are five different font sizes tha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indow.  The text window will begin to scroll once it is fu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 graphics is not yet supported.  Something to look forwar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PS: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will slow down the speed of the RIP files 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X is the number of characters per second.  Up to four dig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/CPS:240  (simulates 2400 BPS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, the RIP will be displayed command by comman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key will go to the next command.  The RIP code and any ASCII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S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option, RIPs will be displayed in slide show mode.  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between each RIP.  Up to two digi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/S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ptions must be separated by at least one space character. 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'-' can be used instead of the slash '/' charac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nd option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use a command line option all the time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ed that you make a batch file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\freeview %1 %2 %3 -text -icon:c:\ripterm\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 is written in Turbo Pascal 6.0, and some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RIPscrip commands are supported that do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Some of the active text variabl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x variables that support sound effects are supported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ctive text variabl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eleven RIP fonts are supported and are built in.  Fi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sizes are supported for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idth parameters are also supported.  Most other RIP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upport this option, even though it is documented in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ouse buttons may not look correct, there are so man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for buttons, it is impossible to test them 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some RIP files that do not display correctly with Freeview, bu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correctly with RIPterm, please send them to me so I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th Freeview and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command in the RIP file to save an icon, the ic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 the current directory.  This is done so that none of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uxiliary directory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command in RIP file to load and display another R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 will only look for that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reeview detects any RIP commands that are invalid, it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instead it will give out a low beep and briefly show the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screen.  If some important things are missing, f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s could escape and wipe out the image on the screen. 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possibility that Freeview could lock up during one of these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, so it is a good idea to abort viewing the image whe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n be reached with a public message in the RIP conference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: RIME, Intelec, ILink, ICN.  I can also be reached at the Brewst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4) 279-2514.  The latest version of Freeview will be uploaded t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y the author:  RIP Sketch, a shareware RIP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Pscrip, RIPterm and RIPaint are trademarks of TeleGrafix Commun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