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RAMSoftware (c)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cFiler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What is it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cFiler is a frontend* icon scanner/updater, which will sc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ers hard drive for icons and determine which ic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aller is missing.  The caller then has a choice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cFiler should send the icons. 1) send each missing ic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a time and automatically place them in the callers rip\icons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. 2) ZIP (compress) the missing icons into one Z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end it.  3) Send all the icons (missing or not)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rontend? --Hmmm. This means that IcFiler can be set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rontend to any RIP door program.  IcFiler offers a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con scanner/updater add-on to any RIP door you may ha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s icons.  IcFiler makes getting icons to your users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ainless!!!  No more of those users complaining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icons for a game..or "How come when I play such -n-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ame I can't see half the stuff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FSETUP.EX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setup makes IcFiler what it is... meaning Fsetup make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IcFiler quick and easy for you.  It has built 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function.. just press F1 while the grey (not the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ghlighter bar is on a selection. Fsetup basically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of each door program you enter into it, making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Filer even easier!  Fsetup is very easy to use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use the built in Help (F1), but I will explain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=======[ General Setup ]===================================[F1-Help]===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Type of BBS Software: WILDCAT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IRQ: 0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Port Address or Digi: 0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Locked Baudrate: 19200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Multi_Line (Y) or (N): N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Path to DOOR.SYS File: C:\WC30\WCWORK\NODE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Drop File Type: DOORSY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Path to ICFILER: D:\ICFILER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Full Path to Protocol: C:\GSZ\GSZ.EXE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Full Path to PKZIP.EXE: C:\ARC\PKZIP.EX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Any special PKZip Cmds: -ex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Prompt QModemPro Users: Y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Exit - to main menu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ve is the General Setup window containing some 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IRQ needs to be "0" if you are using COM1 or COM2...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port then you need to enter the IRQ # for that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rt Address or Digi: Don't worry about the Digi, tha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use.  The Port address needs to be "0" if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 or COM2, else you need to enter the port (base)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2e8 for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rop File Type: DOORSYS is the only DropFile supported unti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get a hold of other BBS software drop files. So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other than Wildcat, please upload you dro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Online so I can support your BBS software typ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 the PKzip and Protocol...just make sure you ente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and FILENAME with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special PKZip Cmds:  Enter any PKZip commands here.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above show "-ex".. this tells PKZIP to us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while Z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mpt QModemPro Users: If set to "Y" then IcFile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MPro caller that IcFiler may not be able to preform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with QMPro that it can with RIPterm. If set to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cFiler skips and warnings sent to QMPr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=====[ Door Icon Setup ]======[ F10-Add New Record ]========[F1-Help]====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Name of this Config to pass: DSOL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Menu HotKey and Desc:[D]ouble Solitai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Full Path &amp; Filename: c:\wc30\doors\dsol\dblsol.ex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Detailed Description: D:\ICFILER\DSOL.NFO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Path to program's Icons DIR: C:\WC30\DOORS\DSOL\ICON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Full Path to ICONS.DAT File: D:\ICFILER\DSOL.DA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Full Path to all Icons ZIP file: D:\ICFILER\DSOL.ZIP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Min. Security to access Icons: 10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Max. Icons missing before choice: 15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Exit - to main menu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[F7] -Jump to record 1                   [F8] - Jump to Last Recor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[INS] -Insert New Record                 [DEL] -Delete Current Recor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Left Arrow-Down 1 Rec___________________Right Arrow-Up 1 Rec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me of this Config to pass: This is any 5 character na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ive to this DOOR's IcFiler's Config.  All this really me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is is the name you are going to pass to ICFILER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mode. NOTE!!: even if you never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mode IcFiler still needs this name (what ever it is) PLU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name can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nu HotKey and Desc:  Just enter what ever you want 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2 HotKeys can be the same, because IcFiler supports RIP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ailed Description: When you run Fsetup you will NOT b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th and filename, IcFile automatically uses the Config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s the ".NFO" extension and puts it in the ICFIL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at ever that happens to be on your system)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n Fsetup, it will pop up another window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enter up to a 4 lin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th to program's Icons DIR:  THIS IS 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create a directory for the Door Program's icon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I have setup J &amp; W Software's Double Solitair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Double Solitair does not use a icons directory, so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you need to create one.  So just create a director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Solitair Directory... ex. C:\WC30\DOORS\DSOL\ICON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ake Double Solitair's DSCARDS.ZIP file and UNZIP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s directory.. DO NOT leave the DSCARDS.ZIP file in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!!!  Now IcFiler can use this directory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Solitair Icons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Path to ICONS.DAT File:  You can put this file an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, but for simplicity, I just put it in IcFiler's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above.  Note: when you enter the Config name ( the 1st ent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etup will automatically use that name and place i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, but it has NOT created a DATA file yet.  Also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can change its name if you wish... once again Fsetup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this for simplicity.  Now Hit the enter key and F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you if you are ready for it to create the DATA fil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 a DATA file for each Door IcFiler is to work with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gramers of the Door ever update or change the ic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lways create a new DATA file to update IcFiler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Path to all Icons ZIP file:  Every that was said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Full Path to ICONS.DAT File" holds tru for the ZIP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n. Security to access Icons:  Can be very importan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any adult RIP Doors tha use Adult Icons!!!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"10", like above, then ANYONE with a security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10" or above has access to downloading those icon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f a caller does not have a high enough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cess icons for a certain door then IcFiler will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at choice to the user if IcFiler runs as a stand-a-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or.  If IcFiler is used in command line mode and a call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have high enough security for the icons then IcFile just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ntinues on to the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x. Icons missing before choice:  This is confusing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s, even myself and I wrote it!?!  What this means is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 set to "15", like above, and a user runs the scan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issing 15 or more icons then IcFiler will give them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how those icons should be sent.  If the user is missing 1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icons then IcFiler will automatically send each ico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 to the user.  Set this to "1" to disabl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etup creates a ICFILER1.CFG.  Notice that if you are us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Online's IconUpDater program, IcFiler does NOT use a ICFILER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IconUpDater does.  So if you are running a single li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is, ICFILER1.CFG, file is all you need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ulti-line system then you will need more. Example: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3 and they are on nodes "1", "2" and "9"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3 config files: ICFILER1.CFG, ICFILER2.CFG, ICFILER9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etup has a main menu option called "Save as.."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to create multiple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IcFiler ]  as a Front End to a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that we have setup Double Solitair using Fsetup I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you what your Double Solitair batch file may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5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\ic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filer 1 d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\wc30\doors\d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blsol dblsol.cfg c:\wc30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atch will run IcFiler first, then run Double Solit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how I passed the config file name from Fsetup to IcF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------- Node #/Config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this would use ICFILER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filer 1 d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___ Config name from F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 IcFiler will ONLY perform a Icon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Solitair's Ic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IcFiler ]  as a Stand-a-lon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tell IcFiler to run as a door itself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batch file does just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\ic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filer 1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how I passed the word "DOOR" to Ic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------- Node #/Config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this would use ICFILER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filer 1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___ Tells IcFiler to ru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tand-a-lon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cFiler runs as a Door itself, it will giv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nu of ALL the Doors you have added to Fsetup. 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r can easily pick and choose which door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es to get the icon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that's it.  Pretty easy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feel free to call me vo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3-860-9669.   BBS: 513-860-1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Softwar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yan Ander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 is a registered trade mark of Telegraphic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is a registered trade mark of PKWARE Ic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Z &amp; DSZ are registered trade marks of Ome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Solitair is owned and/or copyrighted/trad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J &amp; W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