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>Guppies Gol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03/31/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/14.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ppies Gold  (C)opyright 1994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Guppies Gold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Guppie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lti-board Guppies Gold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Guppies Gold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pies Gold is a spin off game of my popular Turbo Guppies card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ries to incorporate new features and 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presented with a play board that has 11 sets of thre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, two cards will be displayed from each group an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remain face down.  Players bet that the middle card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 two that are shown.  The last bet is worth double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plays per game and how many games per day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ppies Gold  (C)opyright 1994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Guppies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in Gold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 in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infofile.???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clr   &lt;-- Path &amp; Filename to create COLOR 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asc   &lt;-- Path &amp; Filename to create MONO bulletin 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N                 &lt;-- Allow users into door more than once per day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&lt;-- # if plays per game allow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&gt; Callinfo.bbs     Spitfire --&gt;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&gt; Door.sys         PCBoard 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color and mono bulletins can be any valid path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ame that you want the top ten scores 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ppies Gold  (C)opyright 1994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3-31-1994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3-12-1994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4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Guppies Gold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ies Gold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the old Wildcat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Guppies Gold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&lt;--- Setup program for Guppies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IP &amp; .SCR  &lt;-- Three of each in directory. These ar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key     &lt;-- File that controls the expiration feature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ppies Gold  (C)opyright 1994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&lt;----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Gold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or 3.0+)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\Doors\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Go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Guppies Gold game files in the \WC30\DOORS\G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GG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ppies Gold  (C)opyright 1994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Guppies Gold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Gold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Gold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Go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Gold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ppiesGold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Guppies Gold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Gold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Go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ppies Gold  (C)opyright 1994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Guppies Go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Guppies Gold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Gold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Gold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Go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Gold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ci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Gold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Go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Gold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ppies Gold  (C)opyright 1994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 Guppies Gold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--&gt; 1:262/29                RIME --&gt;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rder online at the Secret Service by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!  304-429-683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Guppies Gold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ppies Gold  (C)opyright 1994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