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MENU.EXE is a simple utility that creates RIP, ANSI and ASCII (TXT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rom a simple datafile, which can b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  RIPMENU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ests to see if the menu specifications,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, exceed the maximum screen width and height.  If the tes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rror message is displayed, other wise the RIP, ANS &amp; T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use of an ASCII text editor, you need to create a DATA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(Titl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             (Menu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        (Hotkey for 1st Button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            (Label for  1s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ne Here       (Description for 1s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        (Hotkey for 2nd Button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            (Label  for 2nd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wo Here       (Description for 2nd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        (Hotkey for 3rd Button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                 (Label  for 3rd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ree Here     (Description for 3rd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       (Hotkey for 4th Button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                (Label  for 4th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Four Here      (Description for 4th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contains one number, which represents the menu ti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ick your backgound color carefully as most of the ligh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contains the menu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groups of three lines... are the Hotkey for th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label, and the description that follow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below, "4" represents Red as the tit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"Your BBS Main Menu" is the actual menu title. "-M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s being the first button's Hotkey.  "Messages" is the 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utton (in this case the fist letter M will be highlighted in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ssage Areas" is the text description that is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buttons also follow this format, as shown below. 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file MAIN.PCX to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example datafiles are supplied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ant RIP, ANS and TXT files are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graphics files are provided to illustrate the RIP screen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suitable RI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MENU is a Freeware utility by Ken McKay (All A Baud On-line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rade mark of TeleGraphics Communications,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RIPaint, RIPterm and RIP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####.  ##.      ##.               ####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.==##. ##|      ##|              ##.==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| ##|      ##|              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.==##| ##|      ##|              ##.==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|  ##| #######. #######.         ##|  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='  `=' `======' `======'         `=' 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#####.   #####.  ##.   ##. ######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#.==##. ##.==##. ##|   ##| ##.==##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#####.' #######| ##|   ##| ##|  ##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#.==##. ##.==##| ##|   ##| ##|  ##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#####.' ##|  ##| `######.' ######.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====='  `='  `='  `====='  `=====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61-9-310-923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IP Graphics/ANSI User Interf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Lnet 250:890/2504  RIPnet! 154:490/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36, Willetton, Western Australia, 6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