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</w:t>
      </w:r>
      <w:r>
        <w:rPr/>
        <w:t>Turbo Guppi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=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 Live Game for Many BBS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3.0 - 01/01/9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9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P.O. Box 95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1200/2400/9600 24 h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Guppies  (C)opyright 1990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Turbo Guppies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ieve the latest registered copy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pies with the ability to download any futher updates from Secret Servi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extra  cost. You will also recieve any support the auth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sers. I have set the cost of registration at $15.00 which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will follow the shareware concept will be enough to cove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and encourage me to write more doors for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ulti-board Turbo Guppies Liv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Turbo Guppies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Guppies is a Multi-board Version of the popular card gam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hree rows of cards and you must place bets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ard turned will be higher or lower than the currently displaye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card a player must bet at least half of 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change cards one time per row in order to try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ard to bet against. A joker appears on occassion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lose whatever he has won during that day. If he has los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ower scor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Guppies  (C)opyright 1990   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will also create color and mono top 10 bulletins and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 of your choice written in the .CFG file. The top p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onth is displayed within the bulletins as well as the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the game is a simple procedure. Create a directory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pies and unzip the files in Turbo.zip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and answer the questions that are asked. (If your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nswer refer to areas described below in the do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nswer the questions in the setup program set up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all it from within your bbs as described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 of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escribe each file that exists or is creat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infofile.???             &lt;-- Path and filename for Boar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ulletin.clr   &lt;-- Path &amp; Filename to creat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ulletin.asc   &lt;-- Path &amp; Filename to create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   &lt;-- NO or locked COM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bove that references the path and name of the boar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path and file to the file that your particular BB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drops out to run a game.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prior to V3.0 --&gt; Callinfo.bbs     Spitfire --&gt;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3.0+ ----&gt; Door.sys         PCBoard --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&gt; DorinfoX.Def (The X is 1 or 2 depending on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color and mono bulletins can be any valid path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name that you want the top ten scores bulletins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ULTI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have several .cfg files to allow use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.cfg format but name each .cfg file differently.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ormat word processor or Copy Con or Edlin.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at you want as long as you correctly call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ode1:     gam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2:   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If you run Multi-nodes and use a Non-Standard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RQ value then read PORT.DOC to set thes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Guppies  (C)opyright 1990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us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hampion","01-12-1990","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to be kept in this format, but you can delete all line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1 which is the Last Months Champ line. You can alter line 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ve it. You need to alter line 1's Date form 01-12-1990 to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etting up this door. For example if it is December j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e to 12-01-1990. It doesn't matter if it's the 1st or the 10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nth (12) will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TX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struction file for Turbo Guppies. When a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ructions option during the game, this file is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is file MUST BE PRESENT and Not altered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Guppies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Wildcat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    GAP or WILDCAT 3.0+ -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    Spitfire --------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only if you run coms 3 or 4 as Non-standard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Turbo Guppies 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&lt;--- Setup program for Turbo Gu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DAT    &lt;--- Store User's Name, Last Play Date &amp;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TXT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SCR *&lt;---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Guppies  (C)opyright 1990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BBS *&lt;---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.txt &lt;--- The file that stores the all time champion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&lt;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 &lt;------- Information on setting up Non-standard Ports &amp; IR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Turbo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\DOORS\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TURB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Turbo Guppies game files in the \WILDCAT\DOORS\TURB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TG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Guppies  (C)opyright 1990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Turbo Guppies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TURBO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TURBO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TURB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TURBO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Guppies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urbo Guppies is the name of the door to appear on your menu and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owest security level that will be allowed to enter the doo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TURBO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TURB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Guppies  (C)opyright 1990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Turbo Gupp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TUR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Turbo Guppies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TURBO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TURBO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TURB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TURBO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ci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TURBO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TURB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TURBO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Guppies  (C)opyright 1990  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 Turbo Guppies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15.00 Check or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ike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urbo Guppies and look for more gam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Jeff Sumberg for some great C routines used in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Guppies  (C)opyright 1990  Page -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