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1.01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 flap / Capacal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STORY AND TECHNICAL INF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4,6 and 8 channel Pro/FastTracker module player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made this program is that there isn't a single good module pla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. I mean, all players contain many bugs and there isn't a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pports all the ProTracker 1.1b effects. In the EFFECT.TXT fil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table containing effect info on three popular players and CapaMod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ok at it and say which player is the best in that matter. I hav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d only these three players because DMP is so popular and GusMOD and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latively good players. Of course I have been testing other player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n't included them in the table because of their insufficient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For example players such as MDP ( PSi's player ), WOW, ZZPlay, G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 Galaxy Module Player and Inertia Player do not usually support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layPattern and JumpToLoop. Not to speak about how they support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such as Vibrato. Tremolo is also one effect that is played 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few players. But with CapaMod everything is otherwise.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of effect Invert Loop. That is because I don't have any idea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is particular effect. If you have some info about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everything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based on CapaPlay routines which are partly based on Cascad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Play routines. I found GUSPlay's source very handy to edit for my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so I started to work on it. I have also studied GusMod and DS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Ok. Here's the thank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orean for great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xx    -   set amplification ( 0-28, default = 2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xx    -   set default panning ( 0-64, default = 1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     -   set fadespeed ( 0-9, default = 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x     -   set module looping ( 0 or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 so all of the necessery inform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hown. On top of screen you can see some useful information about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ocation where the player currently is. On the right side ther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ck and the play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black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is triggered during the current ro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, finetunes and channel which they are being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 on. Current sample is highlighted. If sample is muted it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n in dark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 F10 fade off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 an old cli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 just like Otto wants, greets to him by the wa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