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Double 1.0 by 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ouble will first read all directories that are in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entries that matc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ry doesn't match #?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ry is a file or a hard lin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ry is not a soft link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is readabl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is at least 1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eck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s checks whether there are two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your path. If it finds such a command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list of the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uplicate commandname "MakeLin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ork:System/c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ystem3.1:c/Mak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the list gets executed when the command name is 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I installed a new MakeLink comman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plied by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ompared with each other, and identical fil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pack the gcc256 distribution from aminet, Check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(among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dentic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ork:gcc/bin/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ork:gcc/bin/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ork:gcc/bin/f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rep and fgrep should be links to grep, but lha happily arch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ee times --- it doesn't know abou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ouble will ignore links while comp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055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Feb '94) I'm a student 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t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zstra�e 6, Zi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53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ieber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  http://www.informatik.tu-muenchen.de/~stieb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