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DRIVE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opyright 1994 by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OB 4543, Huntsville AL. 3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205-881-4630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205-880-9748 BBS (2400-9600, N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DRIVES may be used free of charge provided that it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is a utility program that will list the volume label, total spac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free space in kilobytes  or  megabytes  for  a  specifi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drives.  This  is particularly helpfull when your system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           -- Displays disk usage for drives C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?            -- Display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            -- Display disk usage f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 F          -- Displays disk usage for drives C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 Z          -- Displays disk usage for all driv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