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B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B (C) 1993-94 kMel, Klaus Melch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frei verteilbar, jedoch von mir kopier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.  Das hei�t, da� man sie solange kopieren kann, solan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h�here als eine angemessene Kopiergeb�hr verlang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in PD-Sammlungen aufgenommen werden, insbesonder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's AmigaLibDisks und Fred's CDROMs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Paket weitergeben m�chten, dann muss es dieses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Alle Dokumente, Programme und Dateien m�ssen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n Form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en d�rfen ohne die schriftliche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kommerziellen Programmen benutzt werden.  Der Autor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all f�r irgendwelche Sch�den, die durch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,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GiftWare.  Wenn Ihnen diese Programme g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sie regelm��ig benutzen, dann sollten Sie dar�ber nach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sie dem Autor eine kleine Spende schicken um die Arb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eren, die er in diese Programme gesteck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Kommentare, Empfehlungen oder Fehlerbericht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Melchior, Schulstra�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n: +49 (0)2472 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P: kmel@eifel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:   kmel@eifel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2/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52/10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F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B &amp; UDB basieren auf den find/updatedb-Programmen von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und Martin Steppler.  Wenn Sie bereits dies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ann ist es leicht meine Tools zu benutzen, weil sie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Ich habe die gleiche Art von Datenbank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DB generiert eine Datenbank im Verzeichnis "FindDB:", welche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einer Stelle auf Ihrer Festplatte zugewiesen haben muss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alle Verzeichnisse ein, welch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DB:&lt;db&gt;.config" vermerkt sind.  Diese Datei darf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enthalten, worin die Pfade, mit einem Leerzeichen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z�hlt sin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  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find.config  -&gt;  Work: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test.config  -&gt; 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&lt;db&gt;.config  -&gt;  &lt;path&gt; &lt;pat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Pfade auszuschlie�en kann man ein 'AP=AvoidPaths'-M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Zeile einf�gen.  Man braucht nur eine Tilde '~' dem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nzustellen.  Es darf nur eins in der Zeile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das "S:"- und das "man:"-Verzeichnis durchsuch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die "guide"-Verzeichnisse, dann generiert ma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   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DB:test2.config  -&gt;  S: ~(#?guide/)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steht f�r den Namen der Datenbank.  So k�nnen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en im Ihrem "FindDB:" haben, z.B.  eine f�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-CD, eine f�r alle Ihre Quelltexte, ...  .  &lt;db&gt;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auf "find" gesetzt, so wie es auch Larry's find ma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besteht f�r UDB die M�glichkeit mehrer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lesen, ohne eine &lt;db&gt;.config-Datei zu erzeugen. 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die Pfade in die Befehlszeile setz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b db test RAM: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f�hrt zu einem aufeinanderfolgenden Einlesen von "RAM: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:".  Die Namen der Dateien und Verzeichnisse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"test"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 findet schnellstens Dateien/Verzeichnisse m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ach einer Datei suchen, welche sich auf ein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en CD-ROM befindet, brauchen Sie nur den Nam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Datenbank, z.B.  suchen Sie den 'ToolManager'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'FreshFish'-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b db fresh03 Too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wissen wo sie den 'ToolManager' in Ihren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m�ssen, benutzen Sie alle Datenbanken, indem sie ti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b db #? Too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B listet Dateien/Verzeichnisse der angegebenen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de, welche durchsucht werden; wenn kein Pfad angegeben is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&lt;db&gt;.confi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die Datenbank, voreingestellt ist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=AvoidPaths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ein Muster, welche _erweiterten_ Pfade nicht gesc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z.B.:  benutzt man "#?guide/", um den "3.x:s/guide/"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Patter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er, welches zwischen zwei "#?" benutzt wird, so da�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" zu "#?foo#?" wird, genau wie Larry'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die Datenbank, voreingestellt ist "find", wenn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er angegeben wird, dann durchsucht FDB das "FindDB:" un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uster pa�t, wird die Datenbank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ac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nter 'P=Pattern/A' angegebene Muster, wird genau so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angegeben und es wird nicht erweitert zu "#?&lt;Muster&gt;#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CaseSensitiv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Muster wird die Gro�/Klein-Schreibung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Verzeichnisse we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l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ateien we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=NoHea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fzeilen werden nicht angezeigt, die Eintr�ge sind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=NoPath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absoluten Pfade we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=PAG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geschieht seitenweise, nur 'return' l��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fahren, jede andere Taste + 'return' stoppt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DataBas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die Datenbank, voreingestellt ist "f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n�tigt 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ickstart &gt;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bench &gt;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d es install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kann ein Verzeichnis namens "finddb" generieren und setz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"FindDB:" darauf.  Alle FDB-Programme ben�tigen diesen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muss dieser kreiert werden.  Jede der &lt;db&gt;.config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b&gt;.codes-Dateien werden dort unter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sollte sich eine Zeile in die "user-startup" einf�gen, wel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 k�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 FindDB: Work:finddb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kopiert die "bin/"-Dateien an eine Stelle, worauf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xistiert, normalerweise ist das "C:" oder "b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in/#?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Kommandozeile in "&lt;db&gt;.config" is begrenzt auf 1023 Zeich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nur eine Zeile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gefundene Pfad &amp; Dateiname ist begrenzt auf 1023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Pfad &amp; Dateiname ist begrenzt auf 1023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tehungsgeschichte von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2.12.93  *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.12.93  + fdb: 'P=PAGES'-Modu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       * priva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02.94  + fdb: Such-Routinen in Assembler neu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2.94  + fdb: 'E=EXACT'-Modus: Suche mit "Match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Fehler berichtigt, Abbruch wurde bei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ht erkannt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Template &amp; Doku berichtigt, 'NH=No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ottfried Ja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db: Fehler berichtigt, Abbruch beim 'P=PAGES'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urde zu sp�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02.94  - Dokumentation berichtigt (Martin Ste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db: Fehler beseitigt, Abbruch wurde bei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ht erkannt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10.02.94  *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.03.94  - fdb: Fehler mit ReadArgs(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db: Fehler mit ReadArgs(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3.94  + udb: Quelltext ver�ndert, damit Fehler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hand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db: neue Option 'AV=AvoidPaths', ein Muster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faden, welche nicht durchsu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omas Ko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ldb: entwo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03.94  + Dokumentation neu geschrieben in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as Archiv enth�lt jetzt doc &amp; gui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03.94  &gt; 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db: 'DB=DataBase/K' kann jetzt Mus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hes auf mehrere Datenbanken zutref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in Spezi aus Bay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.03.94  - deutsche Doku. berichtigt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db: 'DB=DataBase/K' ge�ndert in 'DB=DataBase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db: 'AP=AvoidPaths' kann jetzt auch im &lt;db&gt;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etzt werden (Andreas Harr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.03.94  - Berichtigung der Dokumentation (Martin Step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30.03.94  *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in der Zukunft gepl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-Variable "FINDDB" = gibt Pfad f�r die config/codes-Datei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DB: Soft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sortierte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MUI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B: 'P=PATH/M' - Pfade angeben, welche nur angezeig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chschauen, ob die Option 'DB=DataBase' einen Pfa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e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s erweitertes Format entwickeln, mit dem der Name,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s Datum 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zum konvertieren von AmiBack-Index-Dateien zu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DB: nur Teile von &lt;db&gt;.codes laden, w�hrend Speicher knapp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er-Sk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B 1.188    13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B 1.0       90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B 1.32     114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bank der CD-ROM 'AMINET_0693' vom Juni 1993 ist diese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B/Aminet.config         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B/Aminet.codes       1548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z.B.  nach dem ToolManager auf diesem CD-ROM such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man nur Folgendes einzuti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b toolmanager db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s gibt dann FDB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matches f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_0693:AMINET/OS20/WB/TOOLMANAGER2_0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_0693:AMINET/OS20/WB/TOOLMANAGER2_0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en gehen 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as Harrenberg, Martin Steppler f�r's Testen &amp; Korrektur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fan Stuntz, Stefan Becker f�r sein TM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tfried Janik f�r's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erg Gutzke, Thomas Kobler, Dirk Lud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IC / M.Dillon f�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i f�r den speziell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 an alle, welche ich vergessen ha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des Autors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en   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-Datenbank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    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 Argumente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sagungen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en          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ungsgeschichte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 Argumente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berichte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BD: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recht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B Argumente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 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B Argumente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n                      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ussetzungen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teilung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