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1  -  January 15, 1993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 5.00 registr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using Microsoft's Professional Development System (P.D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ith many other home-brewn libraries and function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below shoul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, by mail:  GO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8703 Sheridan Road 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ach Park, IL 60099-3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local BBS, by calling:  708-872-8086  (1200/9600 8n1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y RIME network node:  Site -&gt;229 in the COMM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ARM/SECURITY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