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file for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an-Baptiste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an  Baptiste, here called  JB, is a powerful  fouri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 any IBM compatible XT,AT,386  or above. You  need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display adapter conforming to CGA, EGA or VGA standa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hematical  coprocessor  is  not  absolutely  necessary,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would help to speed up the computation and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A harddisk with  2 Mbyte is necessary  for a con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Registered versions of  JB are now available, 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2 to drive the SOUND_BLASTER 2.0 audio card (or la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he Philips-Fluke  PM97 scopemeter  family. JB 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ies so  you can  write  your own  driver for  other 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is distributed as a shareware product. A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ercial  software distributed  in  an unconventional 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computers copy information  very easily. Instead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ustrate this through copy protection,  shareware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it to  reach as  many users  as possible  at the  lowes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may copy a shareware program and distribute it to  whom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esire,  provided  they do  not  charge a  fee or  alter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 not free.  Serious shareware is as  polished a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 commercial  product,  and  represents  just 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effort.   If you use it regularly, the  author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. However, unlike conventional distribution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 evaluate the product before you decide 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The price  is  often lower,  as  well, because  there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ing, packaging, or  distribution costs. Sharewar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 your support.    If you  are  still using 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after a  couple  of  weeks, then  it is  obviously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 to you, and you should register it.  This version of J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us supplied according to the shareware rules. It i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ntended for demonstration and evaluation purpos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d to  distribute copies of this  package, subjec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condition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All files are distributed together and unalter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No charge is made for the softwar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 small fee for media and handling is permissible.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 name should be JB322.  The extension is  free i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archive program than PKZIP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decide to  keep JB  in your  software library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your copy as described in the ORDER.DOC file. Anyon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s a copy of JB from you should register 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de to keep it and use i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supporting the Shareware concept by register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of JB. Also, registering the software will give you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s described in the 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limited in this shareware evaluation version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aluation version includes  all JB features of 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excepted the following o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t possible to save your JB files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JB enables you to save your signal tables onto files for 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rther session.  Also an ASCII mode load/save function 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 if   you  plan  to   import/export  signals  from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t is not possible to  get an hardcopy (  printscreen )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gnal  tables size can  be up to 1024 points.  The demo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 only  with  128  points  size.  This  is  enough  for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, not for a serious work on sig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JB is  designed in  such a  way  that you  may call  a user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 your self (in Microsoft C, Turbo C or QuickBasic)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JB environment, and pass them JB signals table with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dious  and  slow  file  transfer.  This  'usertask'  featu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this package, but you need the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gistered JB user manual to do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iability for consequential dam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no circumstances shall the author of this software be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incidental or  consequential damages  that may arise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r inability to use this  software. This is vali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as well as the registered version of Jean-Baptis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age includes the follow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97.EXE            The Jean-Baptist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PAR.FFT          The license and system paramete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MAC.EXE           The  MACRO compiler  and its  overlays MCS2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MAC2M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.HLP &amp; JB.HL2     The on-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TFILTER.EXE        The digital filter usert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.DOC              The shareware manual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DOC           How    to   register   and   obtain   a 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one JB subdirectory on your hard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is the current subdirectory and extract this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-d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, make the following tree on your hard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----JB----\TASK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\MAC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\DATA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\HEL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py all files into the JB directory, excepted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B.HLP &amp; JB.HL2 into the \JB\HELP\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TFILTER.EXE    into the \JB\TASK\ sub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