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ple to use.  I wrote it with purpose of making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oftware easier.  Anyway, this program serves as a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pass copy program.  It swaps image of floppies and save it under image.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rmal, but the real advantage of this program is that it will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compress the image files to save valuable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os prompt, type 'passmenu' then press 'enter' you would se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R' to restore a previously swap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I' to create a newly swap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made an image file for a disk, then you cannot do a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lso you would have to be in the directory that contain the imag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lse the program cannot detect any swap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g a disk is to diskcopy the entire disk and save it as a file on th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 for disk drive. Simply enter the drive that contain the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make a backup image of.  After the swapping process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ither press 'ESC' to save into an IMAGE file or insert a BLANK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rive to do a direct diskcopy process.  If you chose not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then the program will not save an image of the source disk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same as diskcopy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function:     'ESC' =  producing an image file name IMAGE.*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ank disk + 'Enter'= Diskcopy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MENU PROGRAM USEFUL, PLEASE SEND $10.00 TO HELP 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UTILITI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