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DF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ial Defr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 the  idea  of a BBS program that works at a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with no configuration  at  all--a  miniature 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 be  made  as sophisticated as you like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run as a simple utility if you forget 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 have  a  copy  for  only  $25 (the basic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plus $5).  That contribution pays  for  HOSP 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plus additional utilities, m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f  which  cover  territory nowhere else reviewed. 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ARE.TXT for details.  For preview,  try  most  rec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 of  HOST  in  Library 1 of Compuserve's IBM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um.  (Search for EYER in Lib 1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F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is program is to defrag  specific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 of  files,  avoiding  the  necessity  to 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ing the time-consuming procedure  of  defrag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DF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hieved merely by copying each file to a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'123456789'  in  the  same  directory,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nd then using the old filename to renam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PDF preserves the attribute as well as  the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  of  each file on which it operates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any file which has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dling capacity of PDF is determined by availabl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 The  program  itself  requires  about  64k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array it creates  allocates  32  bytes  pe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 path).   As  a  result,  with,  say, 550k f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,  PDF  can  handle  as  many  as  15,000 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,  however,  the user will hardly ever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should  be warned, however, t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ways reduce the extent of fragmentation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 For  example,  in  directories containin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ragmented fil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F *.*  or  PD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cause  some  previously  unfragmented  files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ed.  However, in  directories  most  of  w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fragmented,  the  use  of  the  wildcard 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marked decrease in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this  reason,  it  is  best  to  use  this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junction with the author's DFAT  or  Chris  Dunford's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9,   or  similar,  which  show  which  file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ragged (that is, which files have extra  sections)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F  is  run  only  on  fragmented files, convergenc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ation can generally be achieved in less time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frag job would require--and, owing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 features,  the  PDF  procedure does not requir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(see below ab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when intelligently used, PDF can permanently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ragmentation problem under control--and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 for  most computer users who tend to spend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file editing, creating and deleting  time  in 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 out  of dozens on the same machine. 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ragmentation will build up ONLY  in  those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 fragmntation  can  be thought of merely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rather than,  as  traditionally,  a  global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F  supports  the  following  error conditions,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mmediately to DOS with error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ufficient space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 deleted; probable driv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This directory contains a file called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un PDF on directory contain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rrors are self-explanatory.  Under  normal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will  never  see  them.   But when they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(s) are alway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