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3 Documentation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Swank &lt;edgar@spectrx.saigon.com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Secure Drive is based on releases 1.0 and 1.1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1.2, with significant new cod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we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1 Changes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-drives bug fixed. V1.0 would get the drives out of order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hysical hard drives. V1.1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step passphrase change. Instead of decrypting and re-encryp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passphrase in one step with CRYPT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hashing algorithm. V1.0 used a simple MD5 of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encryption key. This allowed an attacker to 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s quickly. V1.1 iterates the hash 2048 times to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hra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ew passphrase hashing algorithm, V1.1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ecrypt your disk with V1.0 and re-encrypt with V1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  The new algorithm produces a different IDE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have been unclear in the previous version: 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one hard drive partition at a time.  LOGIN /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more than one partition.  If you log in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, the first one will not be accessibl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rom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lled Ascom-Tech AG.  The Swiss patent number is PCT/CH91/00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er Profos, Ascom Tech AG, Solothurn Lab, Postfach 151,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hurn, 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 IDEA pa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patent 5,214,703 granted Ma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Patent EP 0 482 154 B1 granted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edgar@spectrx.saigon.com&gt;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2 are highlighted by "|" at the right margi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3 are highlighted by "+" at the right margin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3 allows you to create up to four encrypted partition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 It also allows you to encryp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.  The TSR takes only 2.4K of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can be loaded high.  Encryption is performed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s completely transparent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disk or partitions except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Encrypted floppy disks can be freely inter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ones.  Disks and partitions can be decryp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MD5 hash function is used to conv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to a 128-bit IDEA key.  The disk serial number,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are used as part of the initialization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three program files.  SECTS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.  CRYPTDSK is used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hard drive partitions.  LOGIN is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 and partitions by loading the passphras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resid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 drive if you want an encrypted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crypted floppies without changing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artition(s) large enough to hol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For this example, assume the partition is (D:)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CRYPTDSK, and LOGIN in a directory which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-partitioning a hard drive with FDISK destroy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so you would have to back up all your data beforehand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one partition now, ther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08.ZIP    84831  07-23-93  Nondestructiv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 split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IMTEL archive and possibly elsewhere tha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plit your first partition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: /S (and so on for each to-be-encrypted partition, up to four)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encrypted disk partitions in "safe mode",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idental access and damage to the partition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Reboot the system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partitions are encrypted with CRYPTDSK, LOGIN /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warning message that the partitions are not encrypted,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of version 1.3, CRYPTDSK uses SECTSR to protect the dri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ncrypted and until the next boot. This is a chang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 V1.0 to V1.2 would not operate on hard disk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hile SECTSR was in memory.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having multiple encrypted hard disk partitions is s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four users (perhaps members of a family) can each hav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crypted partition with its own unique passphrase. Thi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users to have privacy from each other, even if they all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 and physical hard disk(s).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empty.  Ru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rive letter.  Enter a passphrase. 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partition. 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hard disk partition.  If different users ar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partitions, let each of them run CRYPTDSK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wn unique passphras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3, LOGIN will ask you to verify your floppy disk passphras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n encrypted floppy disk into either the A:  or B: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are given the option to bypass the verification.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GIN always verify passphrase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may use an operand /PGP with LOGIN, eith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or with either operand above. By itself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PGP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phrase and set the PGPPASS environment vari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entered.  As of version 1.3, you can use this form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GPPASS by just pressing Enter (entering a null passphrase) a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accomplishes the same thing as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/C /PGP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but -without- clearing the SecureDrive keyS in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Also, LOGIN /PGP can be run without SECTSR in memory,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good way to set PGPPASS (no echo) even when you're not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encrypted disks.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already s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 /PGP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PGPPASS is set to as the passphrase.  For the har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and optionally for floppies), LOGIN will test th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passphrase.  If it is incorrect, then it will prompt you f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phrase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NOT set when these forms of LOGIN are used, than a passphr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ND PGPPASS is set to this passphras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hanges is to allow you to enter a single passphr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boot IF you choose to use the same passphrase for your PG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your SecureDrive encrypted hard disk partition, and SecureDr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Previous Versions: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due to use of a more complex hashing algorithm,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entered in Version 1.1 are not compatible with thos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version 1.0 (and 1.2) and vice versa, because the sam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 will produce different 128-bit IDEA keys.  Mike Ingle mad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slow down brute force "dictionary" attacks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above, to switch to Version 1.1 from 1.0, you have to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your hard disk partition and all your encrypted floppie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hundreds of them!)  with CRYPTDSK 1.0 and then re-encrypt with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1.1.  Also, with Version 1.1, there is a very noticeable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 or 2 seconds on my normally quick 386/SX 16) to enter and/or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 passphrase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Edgar Swank) respectfully disagree with Mike on the value of thi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In my opinion (you may disagree) if you have a good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is change is not necessary; and it is insufficient t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poor passphrase.  The security "exposure" of version 1.0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.2) relative to 1.1 can be more than made up for by adding on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randomly selected from a list of 5000) or two (random upper 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lpha characters to your passphrase.  I think there is a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exposure from all the plaintext data laying arou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.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I have given you a choice, to convert to 1.1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or to stay with 1.0-compatible ones.  You make your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rough an environment variable: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D10CMP=Y | X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|" denotes a selection of either Y or X.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means that CRYPTDSK will always encrypt with Version 1.0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RYPTDSK and LOGIN will decrypt disks encrypted with an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for this double-compatibility feature to work with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have to let LOGIN /F verify the passphrase with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(exclusive) means that CRYPTDSK and LOGIN will ALWAYS encrypt an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version 1.0-compatible passphrases. You will generall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any disks encrypted with Version 1.1 (or Versio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with compatibility mode off)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rovided eXclusive mode is so that if you know you will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only with version 1.0-compatible disks, you can avoid th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checking for 1.1-compatible disks when you inadvertantly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passphrase.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D10CMP is set to anything else, or not set at all, then CRYPTDSK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ncrypt in 1.1-compatible mode. LOGIN and CRYPTDSK will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disks encrypted in either mode.  (It takes an insignifican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ditional time to check for a 1.0 passphrase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n from SECTSR which are verified by decryption could hav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in either 1.0 or 1.1-compatible mode.  The key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SECTSR have already been digested from the passphrase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by LOGIN and CRYPTDSK to encrypt and decrypt, but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sphrase itself cannot be recovered and an internal ke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erted from one compatibility to another.  A flag is kep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SR indicating which mode was used to convert the passphrase to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ough, and CRYPTDSK will not allow internal keys to be us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in the wrong mode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, the "(C)hange passphrase" feature can be used to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sks encrypted in one compatibility to disks encrypted in th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s specified by SD10CMP). You can even convert from one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other and retain the same passphrase (but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).  Note that you can't convert compatibiities if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0CMP=X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prevent CRYPTDSK from decrypting (first half of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) 1.1-compatible disks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YPTDSK 1.3 will check for and not allow a wasted pass of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d re-encrypting to the same -key- (both passphrase and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the same).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added a lot of user messages to keep you informed of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tibility is being used, where passphrases are coming from,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The disk may contain data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. Run CRYPTDSK. Select the floppy drive, and enter a passphr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passphrase twice to confirm.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encrypt a lot of diskettes at once, this feature can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t of typing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f CRYPTDSK is run with SECTSR resident, you may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se the hard disk or floppy passwords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urrently in use to encrypt another floppy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The disk is now acce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 at any time, as long as all of the disk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. You can also access unencrypted disks; SECTSR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utomatically. If you want to access a disk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type LOGIN /F again and enter the new pass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LOGIN /F will try (if you let it read an encrypted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the currently active hard disk passphrase (if one exists)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pass the verification step, then you are asked if you want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rd disk passphrase without verification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CRYPTDSK will also try the active hard disk an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assphrases in SECTSR before prompting you.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your C: drive, you will not be able to boot from it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decrypt it again to restore it. You should create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large enough to store as much sensitive information a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your hard drive. You can also run applications from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but there will be some speed loss. Back up your hard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Use FDISK to repartition your drive, and set up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will become your secure partition. You can copy data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encryption. Run CRYPTDSK and select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you want to encrypt. CRYPTDSK will display the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cylinder of the boot sector of this partition. You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Then enter a passphrase to encrypt the parti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, 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the value of PGPPASS for the passphrase before prompting you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o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UTOEXEC.BAT. Writes will be locked out. A drive not read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you attempt to access the encrypted driv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from reading the drive. Windows behaves rather patholog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ries the attempt about a dozen times, and then displays garb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just close the window, log in, and try again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tected 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should add LOGIN D:  /S statement(s) to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oad SECTSR before encrypting your hard disk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 CRYPTDSK will set the partition to Safe mode befor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crypt.  (CRYPTDSK itself bypasses SECTSR).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D: 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of the encrypted part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Your secure partition is now accessibl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ure partition can be accessible at a tim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 and a secure partition active simultane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two secure partitions active at the same time.  The TS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s two cryptographic keys:  one for a secure part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3 still only allows you to have one secure partition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up to four may be placed in Safe mode. Each partition may b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a different passphrase, allowing up to four differen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or groups) to keep data private from each other.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t is no longer necessary or desireable to reboot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value of PGPPASS for the passphrase before prompting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3 allow you to do this in one step.  Select the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CRYPTDSK and it will prompt you to change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passphrases as prompted.  Decryp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phrase, and re-encrypt it with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secure than doing decryption and encry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nd re-encryption is done a track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laintext exists only in memory, nev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ncludes the additional testing for PGPPASS and SECTS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phrases for decryption and the additional prompting f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s discussed above.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You may then run LOGIN again to restore acces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rase plaintext from memory; turn the computer 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typing LOGIN /C /PGP will clear the SecureDrive cryp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memory AND clear the PGPPASS environment variable. This is 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less likely to leave your passphrase in memory than just u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 command.  In addition, Version 1.2 clears all the free mem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, which is likely to include some plaintext.  However, if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solutely sure all traces of sensitive data are erased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turning off the computer is still recommende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oaded before the TSR. If the cache is loaded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iphertext and provide little speedup. If the cach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it will cache plaintext and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TSR and put it in safe mode, write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ccess an encrypted disk without loading the TS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troyed. This happened to one of the beta testers. Use s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TSR 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. With any lock, there is the hazard of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But cryptography is a special case because there are no locksmi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. If you forget a passphrase, you're out of luck. That data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out backups.  It accesses disks at the low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and a program bug or an unfriendly interaction betwee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ication could scramble your hard driv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 Cryptography is export controlled, a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rogram outside the country may be illegal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of versions 1.2 and 1.3, Edgar Swank, says that the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an should not prevent you from placing this program on publ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anonymous FTP sites in the US and Canada.  If individua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/Canada use the internet or international long dista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the program, THEY may be breaking US law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foreign individuals should be aware that US law enforcemen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(under US law) apprehend individuals who break US laws even if su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not on or even have never been on US soil.  Su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may remove such individuals directly to US jurisdi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extradition proceedings in such individuals' ho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(ies).  This has actually happened in at least two cases, Mexico 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murder of US drug agent, Panama -- Noriega -- indicted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ia for drug smuggling.  As is well known, after a small war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Noriega was brought to the USA, tried and convicted.  He is now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of the US Government in a Florida pris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s and temporary files all the time. If these fil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crypted disk, they will expose your data.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wapfiles and temporary files on the encrypted dis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e best solution is to use a RAM disk or cache the 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grams such as Norton 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someone could replace LOGIN with a hacked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pecially written Trojan on your system, and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r key. Since the key remains in memory in the TSR,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tentially swipe it. The only sure way to prevent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body has the opportunity to 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, you can verify that version 1.3 executable modules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DSK.EX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.COM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since I compiled them by checking them again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signatures included. First add my (Edgar Swank's) public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KEY.ASC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command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CRYPTDSK.SIG  CRYPTDSK.EX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LOGIN.SIG     LOGIN.EX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ECTSR.SIG    SECTSR.CO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is check depends upon that my public key is genuine.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tisfy yourself from the signatures on the key. Also my public ke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dependently on various public keyserver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if your passphrase is weak (a single word, mono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unctuation is very weak) an attacker could try to gues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highly effective against Unix login passwor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s a phrase which does not appear in 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sphrases?: The additions to version 1.2 make it easier to use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phrase both for your PGP secret key and for SecureDrive hard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If you do this, it's obviously putting all your eggs in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. One school of thought says its better to use several baskets, so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eaks you only loose some of your eggs.  The other school says it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o use one basket IF you make it the best damn basket you can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best efforts into protecting i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single passphrase for everything, make it the be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you can think of and REMEMBER without writing it down ANYWHE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assphrase should be at least four or five words.  The easiest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d hardest to guess will be "outrageous" and use words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't go together, e.g.  "red grass over yellow sky" (don't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.  Some use of profanity, foreign words, and creative spel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as long as you can remember it all, will also mak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harder to gues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must be encrypted. Use encrypted disks, or use a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such as HPACK and write the encrypted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ape. Do not leave unencrypted disks or printout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HPACK is a combination of any compression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PGP. But DON'T rely on the "built-in" encryp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ther tha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LOGIN also uses SETENV.OBJ generated from SETENV.ASM.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ed to set/clear the PGPPASS environment variable. This code se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ornment variable in all copies of the environment it can find, s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in some situations where the DOS SET command does not. On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n some early versions of DOS, it may not find the ma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a. Experiment for yourself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the RLDBIOS.ASM module which replaces the C++ library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IOSDISK and allows LOGIN and CRYPTDSK to access the "real"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out going through SECTSR.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2 and 1.3 a MAKEFILE is provided.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 and Mike) mail and a copy of the new code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come popular and will be modified and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CRYPTDSK now exits gracefully if an attempt is made to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write-protected diskette.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has been modified to align the internal stack and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ields. This may marginally improve performance on 16/32-bit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1.3 CRYPTDSK and LOGIN -require- use of Version 1.3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Do not mix modules of different versions!                        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