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SKER ver. 1.9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3 SkinnyMan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has a few display changes and one significant fix.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is currently under developement.  One of the enhancement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terval" function.  This will allow you to enter a task and ha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so many times per day.  For instance, you will no longer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24 tasks to have Tasker execute the same task once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GET DOWN TO BUSI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try tasker without reading this well written and con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,  run TASKER /A from the same path as the EXE, add a task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c time to about 10 seconds prior and run TASKER.  After that,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only try the /redir option (TASKER /redir).  Look at the REDI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Go ahead, put in any command, program or batch file (f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please use 'call'.  ex.  CALL BATCH1.BAT). 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work out.  Then check out the rest of this doc for all it'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and registration info is at the end of this doc for easy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on't hesitate to contact me for any reason during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n evaluation copy only.  If you continue to use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yond 30 days please register.  By registering you receive free upgr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, the ability to suggest enhancements to future version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kinny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TASK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ker is an unattended program dispatcher.  It will execut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and parameters, or command line inp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Copy, dir, ren, md, del *.*, etc.. ) at any prescheduled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great to load on unattended pc's for executing backup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ion jobs, batch files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ER 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bs can be scheduled to ru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Every d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Every business day (Mon - Fri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Every day for a specific mon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On a specific day of the week every mon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On a specific day of the week for a specific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ker has the flexibility of using any specified task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One way to use a specific taskfile is run Tasker from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as your taskfile (provided its name is TASKFILE.TX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  You could also use the /t option and give tasker a full path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kfile name (whatever name you choos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If neither option is used, and TASKER.EXE is in your PATH,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default taskfile (same directory as tasker.ex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This taskfile flexibility makes Tasker multi-user (LAN) compat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tasker.exe file resides on a LAN everyone can use the same 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ulti-User Registration Available) and be able to specify their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al task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 administrators can take advantage of the default taskfile fea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have all LAN users use the same taskfile to execute LAN utilit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-hours so when they arrive their pc is ready for the day.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load Tasker before they leave for the day t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Run virus scanning soft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Disk cleanup utilit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LAN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hensive and informative logging feat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A log file keeps track of tasker activity, errors and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It will give you the status of the spawn, as well as, the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of most programs so you can see if your program had trou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Your logfile will reside in the same directory as your task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You can also specify your own log file and location using /t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great for LAN user's so they can have their own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redirection to a text file while tasks are execu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By using the /redir option you can redirect all your screen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flat file so you can see exactly how your task executed.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spend time wondering how a task performed while you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w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Save task activity for tracking purposes or see if any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generated any problems or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The redirection file will alway reside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skfile.  This could be useful for LAN administrator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to see exactly how each user's tasks perform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es not necessitate a 'command /c' when executing DOS environm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nos such as: Copy, dir, ren, md, del *.*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s TASKER.EXE out of your conventional memory when your tasks execu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TASKER.EXE will swap itself to EMS, if present.  If no EMS is pre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swaps TASKER to disk, thus freeing virtually all conventional memo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KER was using so your tasks can run opti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Schedule Confli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Tasker will execute ALL jobs scheduled even if one runs beyo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 time of the next scheduled task.  It will simply ru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task immediately upon completion of the previou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It will still finish all scheduled tasks if one happens to run bey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dnight.  Tasker will simply execute the remaining tasks in succe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Tasker will not miss early morning tasks should a task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night run beyond a scheduled job for the next d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is an explanation of the 'No Schedule Conflicts' fe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schedule for Tuesday and Wednesday morn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 1 is scheduled for 4 pm on Tuesd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 2 is scheduled for 4:15 p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 3 is scheduled for 11:30 p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 4 is scheduled for 11:45 p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 1 for Wednesday is scheduled for 1 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 1 executes at 4 pm but runs until 4:3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er will detect that Task 2's execution time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surpassed and immediately execu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 3 executes at 11:30 but runs until 2am Wednesday mo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pon the completion of Task 3, Tasker will detect that it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st midnight and immediately execute all remaining tasks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esday in succes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er, upon loading the tasks for Wednesday, will detect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evious night's Tasks have run over the execution tim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 1 and immediately execute it (and any other tasks that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surpas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ker will run on any AT compatible PC running DOS 3.3 &amp; higher.  (an OS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may soon fol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run tasker from a floppy (although loading will be slower)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ker should be in your DOS PATH in order to utilize more of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sker needs about 100K of ram when its waiting to run or waiting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dnight.  Don't panic though because Tasker swaps itself out of 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xecuting it's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windows, if you have a nominal amount of memory this should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F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starting Tasker it will check the taskfile for any task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ght be scheduled for the rest of that day.  If any task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 it will execute each task at their specified time until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ks have been executed.  It will then wait until midnight to 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skfile again and start the process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hoosing your task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users will have just one taskfile (default) but for those who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than one taskfile, this section i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type TASKER (without the /t) Tasker will first look for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SKFILE.TXT in the current directory.  If not present Tasker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 for the default taskfile.txt (same directory as TASKER.EXE)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also not present you will be informed that there are no tas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 and to add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pecify your own taskfile name and location by using the /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ER /T C:\MYDIR\JIMSTASK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just use /T without the path/filename.  Tasker will promp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path/filename for your taskfile and log file (this is how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pecify a log file in a different location than your task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T switch can be used in conjuction with the /a, /d and /r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long as the option comes before /T.  Thus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ER /A /T [PATH/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ntering T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To enter tasks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ER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ution: If you have more than one taskfile be sure you are us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ight one.  See 'Choosing your taskfil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reating T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To create a default taskfile (TASKFILE.TXT)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SKER /A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no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To create a taskfile in another directory use the /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SKER /T C:\MYDIR\TASKFILE.TX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keeping the filename TASKFILE.TXT will allow you to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skfile just by typing TASKER from the same directory. 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name is other than TASKFILE.TXT you will need to u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t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Removing T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move tasks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SKER /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be prompted to 'Enter the Task Number to Remove'.  Typ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ired task number and Tasker will display the task along with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Are You Sure' screen.  Your task will then be removed.  If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all tasks just delete the taskfile and start over with a Tasker /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you have more tasks than can fit on your screen yo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ed to 'Continue Viewing' after the first screen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know what task number you want to remove, answer 'N'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al steps will contin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ution: If you have more than one taskfile be sure you are us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ight one.  See 'Choosing your taskfil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isplay your tasks for vie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splay your tasks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KER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you have more tasks than can fit on your screen yo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ed to 'Continue Viewing' after the first screen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ution: If you have more than one taskfile be sure you are us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ght one.  See 'Choosing your taskfil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ctivating screen redirection to a fl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ctivate screen redirectio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KER [/t [path/filename] ] /re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/redir switch MUST be the last parameter.  Your re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ill always reside in the same directory as your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skfile.  (The next version will be more flexable wit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of the REDIR.TXT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o use Tasker in a Windows enviro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Tasks to your default taskfile using DOS then edit the PIF fi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cation of TASKER.EXE and any parameters (/t or /redir).  Tas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hen function in the background while you do oth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load tasker (minimized) automatically every time you run wind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o this, add TASKER.PIF to the 'load=' command in your WIN.INI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irst few lines).  Now Tasker will load up minimized and will exec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tasks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asker is not a windows utility but by using the pif it can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Window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S &amp; L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:                  File Name:           L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ault Taskfile:          TASKFILE.TXT \ _ Same directory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Log file:          TASKLOG.TXT  /   TASKE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kfiles in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tions:                 TASKFILE.TXT \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files in other                        - Your choice of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s:                 TASKLOG.TXT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kfiles by a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ther than TASKFILE.TXT    Your choice \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files by a name                      -  Your choice of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than LOGFILE.TXT     Your choice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Redirection file:   REDIR.TXT         Same directory as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elected task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f you plan on using only one taskfile I suggest you stick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location (create it just by typing TASKER /A with no parm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way you will not have to concern yourself with /t.  For 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kfile this is the easies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f you are going to use your own taskfile name you must use the /t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Have TASKER.EXE in your path.  If you are unsure on how to do this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'PATH' in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f you are calling a batch file, use the DOS 'call' function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k, (ex. CALL TEST.BAT).  Tasker will act unpredictable if 'call'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used fo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ommand Line Piping functions do not work with Tasker unless calle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atch file.  For instance, if you want to log in to a network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pe in a password you can 'call' a small batch file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You want to login to a network and execute som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1:      call log.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2:      normal command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3:      normal command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4:      normal comman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.ba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load Lan drivers if not already lo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:LOGIN jimmy &lt;c:\mypas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You can edit your taskfile using a standard editor although it is qu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asy to remove the task and re-add it using Tasker.  If you edi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eful, if you misplace even one character other than the task, Tas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unforgiving and produce an "Invalid Data in Taskfile" messag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 perform unpredictably.  I was able to edit mine using Brief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 editor and had no problems. I cannot guarantee what other edi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ght do to the task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realize I do not have a task edit feature yet, this is why I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ker write your tasks out to a flat file (instead of using encrypt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llow minor editing.  An edit feature should be in the nex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some editing ti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Make sure your last character in the taskfile is the last chara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last task.  Do NOT add a carrage return.  Again, your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end at the end of your last task, not on the next (blank)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It is advised to make a backup of your taskfile before you edi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Here is how each line of the taskfile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######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first 2 numbers represent the month (99 means every month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number is the day of week (0 = Sunday, 1 = Monday, etc..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means everyd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next (fourth) number is a weekend switch, 0 if weekends includ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just every business day (this number is ignored unless every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select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next 4 numbers represent the time (hours and minutes, military tim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remaining characters is your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 99500500call c:\jimslog.bat (every month, every Friday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5am call my login batch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9910700Virscan c: /a /v    (every month, every busin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ay at 7am run a vir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canner with par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is program shells out to execute your tasks.  You will see in the lo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on screen a Spawn Status (ex. "Spawn Successful").  When a spaw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ssful this does not mean that your program was.  Tasker is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ing you know it successfully spawned another command.com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  Please verify each of your program's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Be advised that if you decide to use tasker in a Windows environme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ker does use approximately 90K of memory.  If you have a suffici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of memory for windows than this should not effect the system.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inder that when tasker executes it swaps itself out of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O  Because DOS environment calls (dir, ren, copy, etc...) normally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 a 'command /c' for the spawn function and program files do no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 provided a feature so you would not have to decide i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'command /c' is needed or not.  Tasker will first attempt to execu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normally, if this fails it will precede the command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'command /c' which will then function.  If your program returns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, it will attempt to re-execute it with a 'command /c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ransparent).  So, if you notice in your redir.txt file and log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t executed twice, this is the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 if you tried to execute "TYPE C:\AUTOEXEC.BAT"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does not exist, tasker will return the DOS error but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ry and run "command /cTYPE C:\AUTOEXEC.BAT" which will suc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O  If you have one of your tasks logging in or out of a Novell network,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ised of the path errors you might receive depending on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enari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already logged in and have search maps, and then you lo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gain through one of your tasks, Novell will append any search map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login script to your path (doubling your search maps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) then after you logout, Novell strips only one set of search ma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 your path but your original set will still exist although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logged out.  You will receive "invalid drive in search path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s.  Be careful.  Be sure you are logged out before any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ks log you in.  Also, it is easiest to perform multiple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ks within a batch file.  If you login in one task your path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can become unreliable.  A Novell Network is the only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have access to and was able to test.  Because it is a dos bases ap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ould perform on other dos type networks jus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ould like to thank Ira Ashkenes (IJ Software) for all his ins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upport in creating this utility.  Also, thanks to F. PIETT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s ideas in screen redir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y questions or problems do not hesitate to contact me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03-368-8990 (Virginia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's no answer leave a message and I will promptly return you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can also be reached electronically on CompuServe.  My mail address 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2713,713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gister you ca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 Print the TASKER.REG text file, fill it out and mail it alo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per registration fee to the address shown on the for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 If you have a CompuServe account, log on and type GO SWRE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 to reg #1301.  CompuServe will add the registration fee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to your bill.  I will then be notified and send you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info through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MUMBO JUMB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documents and all referenced and related program fil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pyrighted by SkinnyMan Applications and is protected under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nk you for trying Task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IM (SkinnyMan Applic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out ConEd in CompuServe's MSDOS and IBMSYS forums.  This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st system configuration utility around.  Allows you to easily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ONFIG.SYS &amp; AUTOEXEC.BAT at boot time.  Some of its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Virtually unlimited number of configu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Delay feature for unattended system boo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Warm/cold/alternate reboot metho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Menu or command line reboot sel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Shell to the editor of your choi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Easy to use yet very powerfu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both the novice and power users system configuration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Ed Configuration Editor by IJ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