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2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n entir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directory on a disk and all low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o scan disk C type "IMSCAN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o scan subdirectory DOS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\DOS\UTILS) type "IMSCAN \DOS"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memory each time include a "/B" (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 (e.g.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diskette, IM will prompt you to inser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n check in "Quick Update" mode of your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specify a different disk to check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/Dx" command line switch (e.g. "IMQ /DCF" will check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 and drive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L     Scan the current directory and all lower directories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 If a file is corrupted IM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ask you what to do (unless you have specified no h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k IM not to update the integrity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Currently VPCscan contains a fra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(1-904-386-8693 14,400+bps supporting both V.32b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 HST).  For really fast access, you can log on as user: "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" (without the quotes) and you will immediately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21.ZIP for V2.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 Runway BBS: 215-62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215-623-9462 v.32 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909-681-6221      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: 519-940-0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