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10 for Windows provides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ail functions to easily convert any file to and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All file information is stored in the email heade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-It to prompt you with the initial name when you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back into a normal file.  More and more of us a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provide rapid communications.  With concern ov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viewing, we felt that data encryption coupled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ail format translation would help you in this area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 command line email converter (EMAIL-IT.EXE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will find Email-It useful with many other program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  Feel free to use Email-I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-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sion of any file to and from an e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t-in CRCs to detect any change to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ransmission errors, tamp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storation of ALL details when converting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.  Including the file's nam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ghtning fast performance due to the use of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upled with assembly language subroutines and CRC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y fast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several areas of the program to better fit the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ing Windows' standard interface.  Look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n this area as the standard Windows interfac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size (about 10%) and slightly better performance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's C/C++ compil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and touched up severa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Encrypt-It? 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