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Communications  Library for Windows ( PCL4W 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 communications  library  designed  for 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C using eithe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SDK or the Borland compiler supporting  the  Windows 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Communications Library is a DLL taking less than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es the Window 3.1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+ commun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, COM2, COM3, and COM4 (to COM10 with 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9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 (10 with 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programs ( source code 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ming using PCL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TERM  is  a  more 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(Standard XMODEM, XMODEM-CRC, and XMODEM-1K  )  and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 and  YMODEM-G) communication protocols.  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n initialization string to your Hayes compatible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example program is distributed separately as WTERM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nual ( PCL4C.USR )  and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( PCL4C.R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PCL4W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PCL4W, please send $95  plus 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rder PCL4W from The Public  Software  Library 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 overseas:  713-524-6394)  or  by  FAX at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t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4W, send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 outside  of  North  America).   Updat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CL4W Dynamic Link Library (DLL) without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PCL4W.INV if an invoice is needed.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ill  receive the latest version of PCL4W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mail (packet airmail  overseas).   A  5.2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W.ASM  is  the source code for the libra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MarshallSoft Computing, Inc. The user is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to use the PCL4W object code in his own appli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W.ASM is not shareware and may not be sold or  given  a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receive the latest version of PCL4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ail.  A 5.25" diskette is provided unless a 3.5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