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.NG file viewer for Windows 3.1.  .NG files ar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popup help files and are quite popular.  Read the WNG.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CDROM, you may, but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me first (if possible) to check whether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ready or not.  There is no point putting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n CDROM when a new one is available, 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beta testers for feedback, especially Stephen Pos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ought up the nam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pre-release, quite a few features still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port bugs and suggestions if they are no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the following and hope to release version 1.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elow features working correctly with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earch Global, Whole Words, Selected, Regular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low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orced Colours do not work (i.e. if the .NG file specificl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, the text will not change to red).  Very few .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rect colour statemen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Doesn't seem to work with Super VGA large font drivers? 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nd make sure you allow applications to see all fonts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: Fonts: Tru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indow's Setup does not detect program name when searching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[Enter] does not unminimise the 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eeAlso's (Append to Text / Menu) in Setup does not work.  It always ap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crolling Speed in Setu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age Down Key Speed in Setu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cons for NG files do not work and Icon directory setu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llow .NG's to be called just by double clicking on them in Pro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llow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Draw a tree structure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Load Entire File / Load Some / Laptop Buffer Fill File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elect and 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Uninstall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[5] to go to back menu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indow heading should allow optionally: NG Name, NG File Nam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