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esk Software                CompuServe ID: Rosanne White 71524, 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ichard Ratayczak                 Exec-PC    ID: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  Make 'Em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3A South Ho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waukee, WI 53207-1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